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bookmarkStart w:id="0" w:name="Par28"/>
      <w:bookmarkEnd w:id="0"/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pacing w:val="28"/>
          <w:sz w:val="28"/>
        </w:rPr>
      </w:pPr>
      <w:r>
        <w:rPr>
          <w:sz w:val="28"/>
        </w:rPr>
        <w:t>«КОНСТАНТИНОВ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КОНСТАНТИ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Cs/>
          <w:spacing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bCs/>
          <w:spacing w:val="28"/>
        </w:rPr>
      </w:pPr>
      <w:r>
        <w:rPr>
          <w:bCs/>
          <w:spacing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42"/>
      </w:tblGrid>
      <w:tr>
        <w:trPr>
          <w:trHeight w:val="51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03.11.2017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3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Константиновск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Об отчете об исполнении бюджета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/>
      </w:pPr>
      <w:r>
        <w:rPr>
          <w:sz w:val="28"/>
        </w:rPr>
        <w:t>Константиновского района за 9 месяцев 2017 г.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ind w:right="-5" w:firstLine="993"/>
        <w:jc w:val="both"/>
        <w:rPr/>
      </w:pPr>
      <w:r>
        <w:rPr>
          <w:sz w:val="28"/>
        </w:rPr>
        <w:t xml:space="preserve">В соответствии со ст. 264.2 БК РФ,  п. 38 решения Собрания депутатов Константиновского района от 24.12.2015 г. № 45 «О бюджетном процессе в Константиновском районе (в новой редакции)», 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1. Утвердить отчет об исполнении бюджета Константиновского района за 9 месяцев 2017 г. по доходам в сумме 688 524,8  тыс. рублей, по расходам в сумме 709 196,7 тыс. рублей с превышением расходов над доходами (дефицит бюджета Константиновского района)  в сумме 20671,9 тыс. рублей.</w:t>
      </w:r>
    </w:p>
    <w:p>
      <w:pPr>
        <w:pStyle w:val="TextBody"/>
        <w:rPr/>
      </w:pPr>
      <w:r>
        <w:rPr/>
        <w:tab/>
        <w:t>Определить, что держателем оригинала отчета об исполнении бюджета Константиновского района за 9 месяцев 2017 г. является Муниципальное учреждение Константиновского района «Финансовый отдел Администрации Константиновского района».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both"/>
        <w:rPr/>
      </w:pPr>
      <w:r>
        <w:rPr>
          <w:sz w:val="28"/>
        </w:rPr>
        <w:tab/>
        <w:t xml:space="preserve">2. В целях информирования населения района опубликовать сведения о ходе исполнения бюджета Константиновского района </w:t>
      </w:r>
      <w:r>
        <w:rPr>
          <w:sz w:val="28"/>
          <w:szCs w:val="28"/>
        </w:rPr>
        <w:t xml:space="preserve">за </w:t>
      </w:r>
      <w:r>
        <w:rPr>
          <w:sz w:val="28"/>
        </w:rPr>
        <w:t>9 месяцев 2017</w:t>
      </w:r>
      <w:r>
        <w:rPr>
          <w:sz w:val="28"/>
          <w:szCs w:val="28"/>
        </w:rPr>
        <w:t xml:space="preserve"> г.</w:t>
      </w:r>
      <w:r>
        <w:rPr/>
        <w:t xml:space="preserve"> </w:t>
      </w:r>
      <w:r>
        <w:rPr>
          <w:sz w:val="28"/>
        </w:rPr>
        <w:t>согласно приложению.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both"/>
        <w:rPr/>
      </w:pPr>
      <w:r>
        <w:rPr>
          <w:sz w:val="28"/>
        </w:rPr>
        <w:tab/>
        <w:t>3. Направить настоящее постановление и отчет об исполнении бюджета Константиновского района за 9 месяцев 2017</w:t>
      </w:r>
      <w:r>
        <w:rPr/>
        <w:t xml:space="preserve"> </w:t>
      </w:r>
      <w:r>
        <w:rPr>
          <w:sz w:val="28"/>
        </w:rPr>
        <w:t>г. в Собрание депутатов Константиновского района.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both"/>
        <w:rPr>
          <w:sz w:val="28"/>
        </w:rPr>
      </w:pPr>
      <w:r>
        <w:rPr>
          <w:sz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both"/>
        <w:rPr/>
      </w:pPr>
      <w:r>
        <w:rPr>
          <w:sz w:val="28"/>
        </w:rPr>
        <w:tab/>
        <w:t>5. Контроль за выполнением постановления возложить на заместителя главы Администрации Константиновского района  А.П. Волкова.</w:t>
      </w:r>
    </w:p>
    <w:p>
      <w:pPr>
        <w:pStyle w:val="BodyText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Глава Администрации Константиновского района                      В.Е.Калм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Константиновского района</w:t>
        <w:tab/>
        <w:tab/>
        <w:tab/>
        <w:t>Е.Н. Кузмень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стантиновского района</w:t>
      </w:r>
    </w:p>
    <w:p>
      <w:pPr>
        <w:pStyle w:val="Normal"/>
        <w:widowControl w:val="false"/>
        <w:autoSpaceDE w:val="false"/>
        <w:ind w:left="5529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03.11.2017 N  103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1" w:name="Par34"/>
      <w:bookmarkEnd w:id="1"/>
      <w:r>
        <w:rPr>
          <w:b/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ХОДЕ ИСПОЛНЕНИЯ БЮДЖЕТА КОНСТАНТИНОВСКОГО РАЙОНА ЗА 9 МЕСЯЦЕВ 2017 Г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Константиновского района за </w:t>
      </w:r>
      <w:r>
        <w:rPr>
          <w:sz w:val="28"/>
        </w:rPr>
        <w:t>9 месяцев</w:t>
      </w:r>
      <w:r>
        <w:rPr>
          <w:sz w:val="28"/>
          <w:szCs w:val="28"/>
        </w:rPr>
        <w:t xml:space="preserve"> 2017 г. составило по доходам в сумме 688 524,8 тыс. рублей, или 67,7 процентов к годовому плану, и по расходам в сумме 709 196,7 тыс. рублей, или 50,4 процента к плану года. Дефицит по итогам </w:t>
      </w:r>
      <w:r>
        <w:rPr>
          <w:sz w:val="28"/>
        </w:rPr>
        <w:t>9 месяцев</w:t>
      </w:r>
      <w:r>
        <w:rPr>
          <w:sz w:val="28"/>
          <w:szCs w:val="28"/>
        </w:rPr>
        <w:t xml:space="preserve"> 2017 г. составил 20671,9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формация об исполнении бюджета Константиновского района за </w:t>
      </w:r>
      <w:r>
        <w:rPr>
          <w:sz w:val="28"/>
        </w:rPr>
        <w:t>9 месяцев</w:t>
      </w:r>
      <w:r>
        <w:rPr>
          <w:sz w:val="28"/>
          <w:szCs w:val="28"/>
        </w:rPr>
        <w:t xml:space="preserve"> 2017 г. прилаг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овые и неналоговые доходы бюджета Константиновского района исполнены в сумме 106 270,3 тыс. рублей. В сравнении с соответствующим периодом прошлого года (без учета незапланированных поступлений по налогу на доходы физических лиц в соответствии со статьей 228 Налогового кодекса Российской Федерации за  </w:t>
      </w:r>
      <w:r>
        <w:rPr>
          <w:sz w:val="28"/>
        </w:rPr>
        <w:t>9 месяцев</w:t>
      </w:r>
      <w:r>
        <w:rPr>
          <w:sz w:val="28"/>
          <w:szCs w:val="28"/>
        </w:rPr>
        <w:t xml:space="preserve"> 2016 года в сумме 154814,9 тыс. рублей) прирост собственных доходов составил 12670,3 тыс. рублей или 13,5 процента. Это обусловлено  увеличением поступлений по основным доходным источникам: налогам на доходы физических лиц  - на 7525,0 тыс. рублей; налогам на совокупный доход – на 3211,0 тыс. рублей, налогам на товары (работы, услуги) – на 1484,4 тыс. рублей,  от использования имущества, находящегося в государственной и муниципальной собственности – на 626,7 тыс. рублей; платежам при пользовании природными ресурсами – на 111,9 тыс. рублей; штрафам – на 3015,7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безвозмездных поступлений в бюджет Константиновского района за 9 месяцев 2017 г. составил 582 254,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9 месяцев 2017 г. направлено 579 727,7 тыс. рублей, что составляет 72,2 процента к годовым плановым назнач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сельское, дорожное хозяйство, а также на развитие других отраслей экономики направлено 24 148,9 тыс. рублей, что составляет 34,9 процентов к годовым плановым назнач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финансирование жилищно-коммунального хозяйства направлено 58248,5 тыс. рублей, что составляет 12,6 процентов к годовым плановым назнач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беспечение национальной безопасности и правоохранительной деятельности направлено 1457,1 тыс. рублей, что составляет 53,5 процентов к годовым плановым назнач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реализацию муниципальных программ Константиновского района из бюджета Константиновского района направлено 676 807,3 тыс. рублей, что составляет 49,8 процентов к годовым плановым назначениям, или 95,4 процента всех расходов бюджета Константин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итогам 9 месяцев 2017 г муниципальный долг Константиновского района отсутству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ходы консолидированного бюджета Константиновского района как свода бюджета Константиновского района и бюджетов муниципальных образований, входящих в состав Константиновского района составили 731577,0 тыс. рублей, или 65,5 процентов к годовому плану. Расходы исполнены в сумме 709 196,7 тыс. рублей, или 50,4 процентов к годовому пла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поступлений по налоговым и неналоговым доходам за 9 месяцев 2017 г. (без учета поступления за 9 месяцев 2016 года разовой суммы по налогу на доходы физических лиц в сумме 197699,9 тыс. рублей) выше, чем в аналогичном периоде прошлого года на 11677,3 тыс. рублей или на 8,5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ая политика в сфере расходов консолидированного бюджета Константиновского района была направлена на решение социальных и экономических задач района. Приоритетом являлось обеспечение населения бюджетными услугами отраслей социальной сф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финансирование отраслей социальной сферы за 9 месяцев 2017 г. направлено 599 137,2 тыс. рублей, что составляет 72,0 процента к годовым плановым назнач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сельское, дорожное хозяйство, а также на развитие других отраслей экономики направлено 28 385,5 тыс. рублей, что составляет 35,2 процента к годовым плановым назнач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финансирование жилищно-коммунального хозяйства направлено 45677,6 тыс. рублей, что составляет 9,0 процентов к годовым плановым назнач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беспечение национальной безопасности и правоохранительной деятельности направлено 2 321,6 тыс. рублей, что составляет 60,9 процентов к годовым плановым назначе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ых программ за 9 месяцев 2017 г. направлено 716 075,5 тыс. рублей, что составляет 57,6 процентов к годовым плановым назначениям.</w:t>
      </w:r>
      <w:r>
        <w:br w:type="page"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ведениям о ходе исполнения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стантин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Констант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9 месяцев</w:t>
      </w:r>
      <w:r>
        <w:rPr>
          <w:sz w:val="28"/>
          <w:szCs w:val="28"/>
        </w:rPr>
        <w:t xml:space="preserve"> 2017 г.</w:t>
      </w:r>
    </w:p>
    <w:tbl>
      <w:tblPr>
        <w:tblW w:w="97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020"/>
        <w:gridCol w:w="1843"/>
      </w:tblGrid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 на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3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270,3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6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5,0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6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5,0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0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4,1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6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1,5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8,5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7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1,8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 5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 254,5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88 6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 381,3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1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55,0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9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602,6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 7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 943,2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 84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280,5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,8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ы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 949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 524,8</w:t>
            </w:r>
          </w:p>
        </w:tc>
      </w:tr>
      <w:tr>
        <w:trPr>
          <w:trHeight w:val="170" w:hRule="atLeast"/>
        </w:trPr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803,7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14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131,2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7,8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4,7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1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1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09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48,9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5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38,4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 6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248,5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7,8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64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250,7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 2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602,5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9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679,8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9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773,4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4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33,3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8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3,2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2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874,2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4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5,4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8,8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9,2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7,1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4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0,9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 8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 352,8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4,4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7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53,7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8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616,2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1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48,7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79,8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0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0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5 8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 196,7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 0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671,9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0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1,9</w:t>
            </w:r>
          </w:p>
        </w:tc>
      </w:tr>
      <w:tr>
        <w:trPr>
          <w:trHeight w:val="1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0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1,9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outlineLvl w:val="3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right" w:pos="7938" w:leader="none"/>
        <w:tab w:val="right" w:pos="963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Style11">
    <w:name w:val="Дата"/>
    <w:basedOn w:val="Normal"/>
    <w:next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31:00Z</dcterms:created>
  <dc:creator>Блинкова</dc:creator>
  <dc:description/>
  <cp:keywords/>
  <dc:language>en-US</dc:language>
  <cp:lastModifiedBy>Делопроизводство</cp:lastModifiedBy>
  <cp:lastPrinted>2017-11-03T09:47:00Z</cp:lastPrinted>
  <dcterms:modified xsi:type="dcterms:W3CDTF">2017-11-03T06:48:00Z</dcterms:modified>
  <cp:revision>19</cp:revision>
  <dc:subject/>
  <dc:title>Документ предоставлен КонсультантПлюс</dc:title>
</cp:coreProperties>
</file>