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bookmark0"/>
      <w:r>
        <w:rPr>
          <w:sz w:val="28"/>
          <w:szCs w:val="28"/>
        </w:rPr>
        <w:t>Р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НСТАНТ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18</w:t>
            </w:r>
          </w:p>
        </w:tc>
        <w:tc>
          <w:tcPr>
            <w:tcW w:w="3107" w:type="dxa"/>
            <w:tcBorders/>
          </w:tcPr>
          <w:p>
            <w:pPr>
              <w:pStyle w:val="Postan"/>
              <w:tabs>
                <w:tab w:val="clear" w:pos="708"/>
                <w:tab w:val="left" w:pos="709" w:leader="none"/>
                <w:tab w:val="right" w:pos="7938" w:leader="none"/>
                <w:tab w:val="right" w:pos="96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jc w:val="center"/>
              <w:rPr>
                <w:rStyle w:val="11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ind w:right="4790" w:hanging="0"/>
        <w:jc w:val="both"/>
        <w:rPr>
          <w:b/>
          <w:b/>
          <w:bCs/>
          <w:sz w:val="28"/>
          <w:szCs w:val="28"/>
        </w:rPr>
      </w:pPr>
      <w:bookmarkStart w:id="1" w:name="bookmark0"/>
      <w:r>
        <w:rPr>
          <w:b w:val="false"/>
          <w:bCs w:val="false"/>
          <w:sz w:val="28"/>
          <w:szCs w:val="28"/>
        </w:rPr>
        <w:t xml:space="preserve">О внесении изменений в постановление Администрации Константиновского района от 28.03.2014 г. №508 «О </w:t>
      </w:r>
      <w:bookmarkEnd w:id="1"/>
      <w:r>
        <w:rPr>
          <w:b w:val="false"/>
          <w:bCs w:val="false"/>
          <w:sz w:val="28"/>
          <w:szCs w:val="28"/>
        </w:rPr>
        <w:t>порядке определения объема и условиях предоставления из бюджета  Константиновского района субсидий  на ины</w:t>
      </w:r>
      <w:r>
        <w:rPr>
          <w:rStyle w:val="11"/>
          <w:b w:val="false"/>
          <w:bCs w:val="false"/>
          <w:sz w:val="28"/>
          <w:szCs w:val="28"/>
        </w:rPr>
        <w:t>е цели муниципальным бюджетным учреждениям Константиновского района, подведомственным МУ «Отдел образования Администрации Константинов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300"/>
        <w:ind w:left="20" w:right="20" w:firstLine="720"/>
        <w:jc w:val="both"/>
        <w:rPr/>
      </w:pPr>
      <w:r>
        <w:rPr>
          <w:rStyle w:val="Style19"/>
          <w:color w:val="000000"/>
          <w:sz w:val="28"/>
          <w:szCs w:val="28"/>
        </w:rPr>
        <w:t>В соответствии с</w:t>
      </w:r>
      <w:r>
        <w:rPr>
          <w:rStyle w:val="Style19"/>
          <w:color w:val="000000"/>
          <w:sz w:val="28"/>
          <w:szCs w:val="28"/>
          <w:lang w:val="ru-RU"/>
        </w:rPr>
        <w:t>о статьей 78.1 Бюджетного кодекса Российской Федерации,</w:t>
        <w:tab/>
        <w:tab/>
        <w:tab/>
        <w:tab/>
      </w:r>
    </w:p>
    <w:p>
      <w:pPr>
        <w:pStyle w:val="TextBody"/>
        <w:shd w:fill="auto" w:val="clear"/>
        <w:spacing w:lineRule="auto" w:line="240" w:before="0" w:after="300"/>
        <w:ind w:left="20" w:right="20" w:firstLine="720"/>
        <w:rPr>
          <w:rStyle w:val="Style19"/>
          <w:color w:val="000000"/>
          <w:sz w:val="28"/>
          <w:szCs w:val="28"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rStyle w:val="Style19"/>
          <w:color w:val="000000"/>
          <w:sz w:val="28"/>
          <w:szCs w:val="28"/>
        </w:rPr>
        <w:tab/>
        <w:t>1. Пункт 3 приложения к постановлению Администрации Константиновского района от 28.03.2014 г. №508 изложить в следующей редакции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Style w:val="Style19"/>
          <w:color w:val="000000"/>
          <w:sz w:val="28"/>
          <w:szCs w:val="28"/>
        </w:rPr>
        <w:t>«</w:t>
      </w:r>
      <w:r>
        <w:rPr>
          <w:sz w:val="28"/>
          <w:szCs w:val="28"/>
        </w:rPr>
        <w:t>3. Субсидии предоставляются на следующие цели: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 Бюджетным учреждениям – на обеспечение питанием обучающихся в общеобразовательных учрежден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3.2. Бюджетным учреждениям – на реализацию муниципальной программы Константиновского района «Молодежь Константиновского района»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spacing w:val="-4"/>
          <w:sz w:val="28"/>
          <w:szCs w:val="28"/>
        </w:rPr>
        <w:t xml:space="preserve">3.3. Бюджетным учреждениям – на </w:t>
      </w:r>
      <w:r>
        <w:rPr>
          <w:sz w:val="28"/>
          <w:szCs w:val="28"/>
        </w:rPr>
        <w:t>реализацию муниципальной программы Константиновского района «Развитие культуры и туризм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Бюджетным учреждениям – на реализацию муниципальной программы Константиновского района «Развитие транспортной систе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Бюджетным учреждениям – на организацию отдыха детей в каникулярное время в рамках реализации муниципальной программы Константиновского района «Социальная поддержка граждан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Бюджетным учреждениям – за счет средств резервного фонда Администрации Константиновского района (в случае выделения средств из резервного фонда Администрации Константиновского района)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Бюджетным учреждениям – на приобретение программного обеспечения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Бюджетным учреждениям – на транспортное обеспечение обучающихся в общеобразовательных учрежден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Бюджетным учреждениям – на текущий ремонт муниципальных учреждений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Бюджетным учреждениям – на оплату труда персонала, непосредственно связанного с обслуживанием зданий, сооружений, систем оборудования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Бюджетным учреждениям – на мероприятия по устройству ограждений территорий муниципальных общеобразовательных учреждений в рамках реализации муниципальной программы Константиновского района «Обеспечение общественного порядка и противодействие преступности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Бюджетным учреждениям – на реализацию мероприятий по адаптации для инвалидов и других маломобильных групп населения объектов образования в рамках реализации муниципальной программы Константиновского района «Доступная среда»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Бюджетным учреждениям – на приобретение основных средств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Бюджетным учреждениям – на создание в общеобразовательных организациях, расположенных в сельской местности, условий для занятий физической культурой и спортом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Бюджетным учреждениям – на проведение работ по ремонту плоской кровли фойе и актового зала МБОУ СОШ №2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Бюджетным учреждениям – на оснащение системами видеонаблюдения образовательных учреждений Константиновского района в рамках реализации муниципальной программы Константиновского района «Обеспечение общественного порядка и противодействие преступности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Бюджетным учреждениям – на расходы за счет резервного фонда Правительства Ростовской области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Бюджетным учреждениям – на приобретение лакокрасочных материалов образовательными учреждениями Константиновского района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. Бюджетным учреждениям – на проведение эксплуатационных испытаний и измерений электросиловой и осветительной системы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Бюджетным учреждениям – на проведение огнезащитной обработки деревянных конструкций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Бюджетным учреждениям – на оснащение образовательных учреждений Константиновского района автоматической пожарной сигнализацией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Бюджетным учреждениям – на проведение работ по промывке и гидравлической опрессовке системы отопления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Бюджетным учреждениям – на проведение работ по поверке узлов учета тепловой энергии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 Бюджетным учреждениям – на проведение текущего ремонта пожарного резервуара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Бюджетным учреждениям – на разработку проектно-сметной документации на «Капитальный ремонт спортивного зала МБОУ Верхнепотаповская СОШ Константиновского района Ростовской области»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6. Бюджетным учреждениям – на приобретение мебели и мягкого инвентаря для дошкольных образовательных организаций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7. Бюджетным учреждениям – на приобретение материалов для утепления теплотрассы МБОУ СОШ №1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Бюджетным учреждениям – за разработку версии сайта для слабовидящих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9. Бюджетным учреждениям – на проведение мероприятий по соблюдению санитарно-эпидемиологических требований к устройству, содержанию и организации режима работы в дошко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0. Бюджетным учреждениям – на проведение мероприятий по противоклещевой обработке территории в организациях дополнительного образования детей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1. Бюджетным учреждениям – на приобретение аппаратно-программных комплексов доврачебной диагностики состояния здоровья обучающихся,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2. Бюджетным учреждениям – на приобретение основных средств для организации и проведения физкультурных и спортивных мероприятий в рамках всероссийского физкультурно-спортивного комплекса (ГТО)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3. Бюджетным учреждениям – на проведение мероприятий по специальной оценке условий труда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4. Бюджетным учреждениям – на оборудование классных досок местным освещением - софитами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5. Бюджетным учреждениям – на ремонт холодильного оборудования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6. Бюджетным учреждениям – на обучение специалистов в сфере закупок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7. Бюджетным учреждениям – на возмещение компенсации морального вреда по исполнительным документам в рамках реализации муниципальной программы Константиновского района «Развитие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8. Бюджетным учреждениям – на приобретение и установку каркасно-тентового ангара в МБУ ДО ДЮСШ №1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9. Бюджетным учреждениям – на разработку проектно-сметной документации на текущий ремонт здания конюшни МБУ ДО ДЮСШ №1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. Бюджетным учреждениям – на приобретение игровых и спортивных комплексов для образовательных организаций Константиновского района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1. Бюджетным учреждениям – на приобретение учебно-методических пособий для образовательных организаций Константиновского района в рамках реализации муниципальной программы Константиновского района «Поддержка казачьих обществ Константиновского района»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2. Бюджетным учреждениям – на изготовление проектно-сметной документации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3 Бюджетным учреждениям –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44 Бюджетным учреждениям – на проведение аттестации рабочих мест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45 Бюджетным учреждениям – на изготовление печатных изданий для библиотек муниципальных образовательных организаций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46 Бюджетным учреждениям – на благоустройство территории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47 Бюджетным учреждениям – на приобретение запасных частей для отопительных котлов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8 Бюджетным учреждениям – на проведение текущего ремонта водопровода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49. Бюджетным учреждениям – на проведение лабораторных испытаний огнезащитной обработки деревянных конструкций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0. Бюджетным учреждениям – на монтаж аварийного освещения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1. Бюджетным учреждениям – на проведение работ по обновлению грунтового покрытия в каркасно-тентовом ангаре МБУ ДО ДЮСШ №1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2. Бюджетным учреждениям – на проведение работ по обустройству тренировочного поля для отделения конного спорта МБУ ДО ДЮСШ №1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3. Бюджетным учреждениям – на сервисное обслуживание АИС «Электронное дополнительное образование»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4. Бюджетным учреждениям – на регистрацию прав недвижимого имущества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5. Бюджетным учреждениям – на капитальный ремонт муниципальных образовательных учреждений (за исключением аварийных)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6. Бюджетным учреждениям – на проведение оценки рыночной стоимости объектов оценки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7. Бюджетным учреждениям – на изготовление технических планов на здание, сооружение, объект незавершенного строительства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8. Бюджетным учреждениям – на гидрохимическую промывку отопительных котлов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3.59. Бюджетным учреждениям – на монтаж узла учета тепловой энергии в муниципальных образовательных организациях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0. Бюджетным учреждениям – на монтаж теплотрассы от котельной до узла учета тепловой энергии в муниципальных образовательных организациях в рамках реализации муниципальной программы Константиновского района «Развитие образования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1. Бюджетным учреждениям – на реализацию муниципальной программы Константиновского района «Формирование законопослушного поведения участников дорожного движе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2. Бюджетным учреждениям – на приобретение школьных автобусов в рамках реализации муниципальной программы Константиновского района «Развитие образования».</w:t>
      </w:r>
    </w:p>
    <w:p>
      <w:pPr>
        <w:pStyle w:val="Normal"/>
        <w:widowControl w:val="false"/>
        <w:spacing w:lineRule="auto" w:line="230"/>
        <w:ind w:firstLine="709"/>
        <w:jc w:val="both"/>
        <w:rPr>
          <w:rStyle w:val="Style19"/>
          <w:color w:val="000000"/>
          <w:sz w:val="28"/>
          <w:szCs w:val="28"/>
        </w:rPr>
      </w:pPr>
      <w:r>
        <w:rPr>
          <w:sz w:val="28"/>
          <w:szCs w:val="28"/>
        </w:rPr>
        <w:t>Субсидии бюджетным учреждениям за счет средств резервного фонда Администрации Константиновского района расходуются в объеме и на цели, предусмотренные соответствующим распоряжением Администрации Константиновского района</w:t>
      </w:r>
      <w:r>
        <w:rPr>
          <w:rFonts w:eastAsia="Calibri"/>
          <w:sz w:val="28"/>
          <w:szCs w:val="28"/>
        </w:rPr>
        <w:t>»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1" w:before="0" w:after="0"/>
        <w:jc w:val="both"/>
        <w:rPr/>
      </w:pPr>
      <w:r>
        <w:rPr>
          <w:rStyle w:val="Style19"/>
          <w:color w:val="000000"/>
          <w:sz w:val="28"/>
          <w:szCs w:val="28"/>
          <w:lang w:val="ru-RU"/>
        </w:rPr>
        <w:tab/>
        <w:t>2.</w:t>
      </w:r>
      <w:r>
        <w:rPr>
          <w:rStyle w:val="Style19"/>
          <w:color w:val="000000"/>
          <w:sz w:val="28"/>
          <w:szCs w:val="28"/>
        </w:rPr>
        <w:t xml:space="preserve">Постановление вступает в силу </w:t>
      </w:r>
      <w:r>
        <w:rPr>
          <w:rStyle w:val="Style19"/>
          <w:color w:val="000000"/>
          <w:sz w:val="28"/>
          <w:szCs w:val="28"/>
          <w:lang w:val="ru-RU"/>
        </w:rPr>
        <w:t>со дня его официального опубликования и подлежит размещению на официальном сайте Администрации Константиновского района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21" w:before="0" w:after="176"/>
        <w:ind w:right="260" w:hanging="0"/>
        <w:jc w:val="both"/>
        <w:rPr>
          <w:sz w:val="28"/>
          <w:szCs w:val="28"/>
          <w:lang w:val="ru-RU"/>
        </w:rPr>
      </w:pPr>
      <w:r>
        <w:rPr>
          <w:rStyle w:val="Style19"/>
          <w:color w:val="000000"/>
          <w:sz w:val="28"/>
          <w:szCs w:val="28"/>
          <w:lang w:val="ru-RU"/>
        </w:rPr>
        <w:tab/>
        <w:t>3.</w:t>
      </w:r>
      <w:r>
        <w:rPr>
          <w:rStyle w:val="Style19"/>
          <w:color w:val="000000"/>
          <w:sz w:val="28"/>
          <w:szCs w:val="28"/>
        </w:rPr>
        <w:t xml:space="preserve">Контроль за выполнением постановления </w:t>
      </w:r>
      <w:r>
        <w:rPr>
          <w:rStyle w:val="Style19"/>
          <w:color w:val="000000"/>
          <w:sz w:val="28"/>
          <w:szCs w:val="28"/>
          <w:lang w:val="ru-RU"/>
        </w:rPr>
        <w:t>возложить на заместителя главы Администрации Константиновского района А.Г. Пущеленко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360" w:right="2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360" w:right="2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360" w:right="261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360" w:right="261" w:hanging="0"/>
        <w:jc w:val="both"/>
        <w:rPr>
          <w:sz w:val="28"/>
          <w:szCs w:val="28"/>
        </w:rPr>
      </w:pPr>
      <w:r>
        <w:rPr/>
        <w:t xml:space="preserve">Константиновского района </w:t>
        <w:tab/>
        <w:tab/>
        <w:tab/>
        <w:tab/>
        <w:tab/>
      </w:r>
      <w:r>
        <w:rPr>
          <w:lang w:val="ru-RU"/>
        </w:rPr>
        <w:tab/>
        <w:t>В.Е.Калмыков</w:t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26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74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18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Основной текст Знак"/>
    <w:qFormat/>
    <w:rPr>
      <w:sz w:val="27"/>
      <w:szCs w:val="27"/>
      <w:lang w:bidi="ar-SA"/>
    </w:rPr>
  </w:style>
  <w:style w:type="character" w:styleId="11">
    <w:name w:val="Заголовок №1_"/>
    <w:qFormat/>
    <w:rPr>
      <w:b/>
      <w:bCs/>
      <w:sz w:val="27"/>
      <w:szCs w:val="27"/>
      <w:lang w:bidi="ar-SA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24" w:before="420" w:after="300"/>
      <w:jc w:val="center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ind w:left="0" w:right="0" w:firstLine="709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9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7"/>
      <w:ind w:left="0" w:right="0"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8"/>
      <w:ind w:left="0" w:right="0" w:firstLine="715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0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643"/>
      <w:ind w:left="0" w:right="0" w:firstLine="2304"/>
    </w:pPr>
    <w:rPr>
      <w:sz w:val="24"/>
      <w:szCs w:val="24"/>
    </w:rPr>
  </w:style>
  <w:style w:type="paragraph" w:styleId="Footnote">
    <w:name w:val="Footnote Text"/>
    <w:basedOn w:val="Normal"/>
    <w:pPr>
      <w:ind w:left="0" w:right="0" w:firstLine="709"/>
      <w:jc w:val="center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300" w:after="300"/>
      <w:jc w:val="center"/>
    </w:pPr>
    <w:rPr>
      <w:b/>
      <w:bCs/>
      <w:sz w:val="27"/>
      <w:szCs w:val="27"/>
      <w:lang w:val="en-US"/>
    </w:rPr>
  </w:style>
  <w:style w:type="paragraph" w:styleId="Postan">
    <w:name w:val="Postan"/>
    <w:basedOn w:val="Normal"/>
    <w:qFormat/>
    <w:pPr>
      <w:jc w:val="center"/>
    </w:pPr>
    <w:rPr>
      <w:rFonts w:ascii="Courier New" w:hAnsi="Courier New" w:cs="Courier New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32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3:00Z</dcterms:created>
  <dc:creator>Comp_x2</dc:creator>
  <dc:description/>
  <cp:keywords/>
  <dc:language>en-US</dc:language>
  <cp:lastModifiedBy>Делопроизводство</cp:lastModifiedBy>
  <cp:lastPrinted>2018-02-27T13:32:00Z</cp:lastPrinted>
  <dcterms:modified xsi:type="dcterms:W3CDTF">2018-02-27T10:33:00Z</dcterms:modified>
  <cp:revision>3</cp:revision>
  <dc:subject/>
  <dc:title>ПОРЯДОК</dc:title>
</cp:coreProperties>
</file>