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РОССИЙСКАЯ ФЕДЕРАЦИЯ</w:t>
      </w:r>
    </w:p>
    <w:p>
      <w:pPr>
        <w:pStyle w:val="Normal"/>
        <w:ind w:right="-142" w:hanging="0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РОСТОВСКАЯ ОБЛАСТЬ</w:t>
      </w:r>
    </w:p>
    <w:p>
      <w:pPr>
        <w:pStyle w:val="Normal"/>
        <w:ind w:right="-142" w:hanging="0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 xml:space="preserve">МУНИЦИПАЛЬНОЕ ОБРАЗОВАНИЕ </w:t>
      </w:r>
    </w:p>
    <w:p>
      <w:pPr>
        <w:pStyle w:val="Normal"/>
        <w:ind w:right="-30" w:hanging="0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«КОНСТАНТИНОВСКИЙ РАЙОН»</w:t>
      </w:r>
    </w:p>
    <w:p>
      <w:pPr>
        <w:pStyle w:val="Normal"/>
        <w:ind w:right="-142" w:hanging="0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</w:r>
    </w:p>
    <w:p>
      <w:pPr>
        <w:pStyle w:val="Normal"/>
        <w:ind w:right="-142" w:hanging="0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АДМИНИСТРАЦИЯ КОНСТАНТИНОВСКОГО РАЙОНА</w:t>
      </w:r>
    </w:p>
    <w:p>
      <w:pPr>
        <w:pStyle w:val="Normal"/>
        <w:ind w:right="-142" w:hanging="0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42"/>
      </w:tblGrid>
      <w:tr>
        <w:trPr>
          <w:trHeight w:val="345" w:hRule="atLeast"/>
        </w:trPr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938" w:leader="none"/>
          <w:tab w:val="right" w:pos="9639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т 29.10.2018                                 </w:t>
        <w:tab/>
        <w:t xml:space="preserve">       г. Константиновск                                   № 1017</w:t>
      </w:r>
    </w:p>
    <w:p>
      <w:pPr>
        <w:pStyle w:val="Normal"/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Title"/>
        <w:ind w:right="3515" w:hanging="0"/>
        <w:jc w:val="both"/>
        <w:rPr>
          <w:b w:val="false"/>
          <w:b w:val="false"/>
        </w:rPr>
      </w:pPr>
      <w:r>
        <w:rPr>
          <w:b w:val="false"/>
          <w:kern w:val="2"/>
        </w:rPr>
        <w:t>О внесении изменения в постановления Администрации Константиновского района от 14.10.2013 № 1955</w:t>
      </w:r>
      <w:r>
        <w:rPr>
          <w:b w:val="false"/>
          <w:spacing w:val="28"/>
        </w:rPr>
        <w:t xml:space="preserve"> </w:t>
      </w:r>
      <w:r>
        <w:rPr>
          <w:b w:val="false"/>
        </w:rPr>
        <w:t xml:space="preserve">«Об утверждении муниципальной программы Константиновского района «Информационное общество», от 29.12.2017 № 1308 «Об утверждении плана реализации муниципальной программы Константиновского района «Информационное общество» на 2018 год»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онстантиновского района от 12.02.2018 № 116 «Об утверждении Порядка разработки, реализации и оценки эффективности муниципальных программ Константиновского района», постановлением Администрации Константиновского района от 26.02.2018 № 155 «</w:t>
      </w:r>
      <w:r>
        <w:rPr>
          <w:bCs/>
          <w:sz w:val="28"/>
          <w:szCs w:val="28"/>
        </w:rPr>
        <w:t>Об утверждении Методических рекомендаций по разработке и реализации муниципальных программ Константиновского район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ководствуясь ч. 9 ст. 52 устава муниципального образования «Константиновский район», Администрация Константиновского района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№ 1 к постановлению Администрации Константиновского района от 14.10.2013 № 1955 «Об утверждении муниципальной программы Константиновского района «Информационное общество» изменения, согласно приложению № 1 к данно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риложение к постановлению Администрации Константиновского района от 29.12.2017 № 1308 «Об утверждении плана реализации муниципальной программы Константиновского района «Информационное общество» на 2018 год» изменения, согласно приложению № 2 к данному постановлению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 Постановление вступает в силу со дня его официального опубликования и подлежит размещению на сайте </w:t>
      </w:r>
      <w:r>
        <w:rPr>
          <w:kern w:val="2"/>
          <w:sz w:val="28"/>
          <w:szCs w:val="28"/>
          <w:lang w:val="en-US"/>
        </w:rPr>
        <w:t>konstadmin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en-US"/>
        </w:rPr>
        <w:t>ru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kern w:val="2"/>
          <w:sz w:val="28"/>
          <w:szCs w:val="28"/>
        </w:rPr>
        <w:t>4. Контроль за выполнением постановления возложить на з</w:t>
      </w:r>
      <w:r>
        <w:rPr>
          <w:sz w:val="28"/>
          <w:szCs w:val="28"/>
        </w:rPr>
        <w:t>аместителя главы Администрации Константиновского района Дьячкина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антиновского района</w:t>
        <w:tab/>
        <w:tab/>
        <w:tab/>
        <w:tab/>
        <w:tab/>
        <w:tab/>
        <w:t>В.Е. Калмыко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нстантиновского района</w:t>
      </w:r>
    </w:p>
    <w:p>
      <w:pPr>
        <w:pStyle w:val="Normal"/>
        <w:jc w:val="right"/>
        <w:rPr/>
      </w:pPr>
      <w:r>
        <w:rPr/>
        <w:t>от 29.10.2018 № 1017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lang w:eastAsia="zxx" w:bidi="zxx"/>
        </w:rPr>
      </w:pPr>
      <w:r>
        <w:rPr>
          <w:lang w:eastAsia="zxx" w:bidi="zxx"/>
        </w:rPr>
        <w:t>Приложение № 1</w:t>
      </w:r>
    </w:p>
    <w:p>
      <w:pPr>
        <w:pStyle w:val="Normal"/>
        <w:suppressAutoHyphens w:val="true"/>
        <w:jc w:val="right"/>
        <w:rPr>
          <w:lang w:eastAsia="zxx" w:bidi="zxx"/>
        </w:rPr>
      </w:pPr>
      <w:r>
        <w:rPr>
          <w:lang w:eastAsia="zxx" w:bidi="zxx"/>
        </w:rPr>
        <w:t>к постановлению Администрации</w:t>
      </w:r>
    </w:p>
    <w:p>
      <w:pPr>
        <w:pStyle w:val="Normal"/>
        <w:suppressAutoHyphens w:val="true"/>
        <w:jc w:val="right"/>
        <w:rPr>
          <w:lang w:eastAsia="zxx" w:bidi="zxx"/>
        </w:rPr>
      </w:pPr>
      <w:r>
        <w:rPr>
          <w:lang w:eastAsia="zxx" w:bidi="zxx"/>
        </w:rPr>
        <w:t>Константиновского района</w:t>
      </w:r>
    </w:p>
    <w:p>
      <w:pPr>
        <w:pStyle w:val="Normal"/>
        <w:suppressAutoHyphens w:val="true"/>
        <w:jc w:val="right"/>
        <w:rPr>
          <w:lang w:eastAsia="zxx" w:bidi="zxx"/>
        </w:rPr>
      </w:pPr>
      <w:r>
        <w:rPr>
          <w:lang w:eastAsia="zxx" w:bidi="zxx"/>
        </w:rPr>
        <w:t xml:space="preserve">от 14.10.2013 № 1955 </w:t>
      </w:r>
    </w:p>
    <w:p>
      <w:pPr>
        <w:pStyle w:val="TextBody"/>
        <w:ind w:left="6237" w:hanging="0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 Константиновского района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Информационное общество»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 Константиновского района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center"/>
        <w:rPr/>
      </w:pPr>
      <w:r>
        <w:rPr/>
        <w:t>«Информационное общество»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6416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муниципальной программы Константиновского района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Константиновского района «Информационное общество» (далее –Программа)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 Константиновского район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онстантиновского района (Отдел архитектуры, градостроительства, дорожного строительства, электро-, газоснабжения, транспорта и связи)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исполнители муниципальной программы Константиновского район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уют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муниципальной программы Константиновского район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МУ Отдел образования Администрации Константиновского района; МАУ МФЦ Константиновского района; Администрация Константиновского района (отдел ЗАГС) – далее отдел ЗАГС 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ы муниципальной программы Константиновского район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информационных технологий»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«Оптимизация и повышение качества предоставления государственных и муниципальных услуг в Константиновском районе, в том числе на базе многофункционального центра предоставления государственных и муниципальных услуг»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но-целевые инструменты муниципальной программы Константиновского район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 Константиновского район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информационно-телекоммуникационной среды, способствующей повышению качества жизни населения и обеспечению устойчивого и стабильного социально-экономического развития Константиновского района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качества предоставления государственных и муниципальных услуг в Константиновском районе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 Константиновского район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ых и муниципальных услуг с использованием современных информационных и телекоммуникационных технологий и информационно-телекоммуникационной сети «Интернет» на основе создания и развития единой инфраструктуры обеспечения межведомственного электронного взаимодействия и взаимодействия органов местного самоуправления с организациями и гражданами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азвитие и широкое применение средств обеспечения удаленного доступа организаций и граждан к информации о деятельности органов местного самоуправления, основанных на использовании современных информационно-коммуникационных технологи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информационной безопасности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 и показатели муниципальной программы Константиновского район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государственных (муниципальных) услуг, предоставляемых органами местного самоуправления Константиновского района, учреждениями Константиновского района (муниципальными учреждениями) в электронном виде, в общем количестве государственных (муниципальных) услуг, предоставляемых органами местного самоуправления Константиновского района, учреждениями Константиновского района (муниципальными учреждениями)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муниципальной программы Константиновского район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– 2020 годы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реализации Программы не выделяются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ное обеспечение муниципальной программы Константиновского район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щий объем финансирования программы – </w:t>
              <w:br/>
              <w:t>54595,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4 году – 5970,3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5 году – 10579,2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6 году – 6790,3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7 году – 7648,8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2018 году – 8229,9 тыс. рублей;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9 году – 7450,7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20 году – 7926,1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бъем финансирования из бюджета Константиновского района – 54595,3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5970,3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10579,2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6 году – 6790,3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7 году – 7648,8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 2018 году – 8229,9тыс. рублей;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9 году – 7450,7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0 году – 7926,1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из них объем финансирования за счет безвозмездных поступлений в бюджет Константиновского района – 6708,4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4 году – 429,2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5 году – 5276,5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6 году – 200,6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7 году – 193,5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8 году – 200,9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9 году – 200,9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20 году – 206,8 тыс. рублей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том числе по источникам финансирования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за счет средств областного бюджета – 1518,3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4 году – 429,2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5 году – 86,4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6 году – 200,6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7 году – 193,5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8 году – 200,9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9 году – 200,9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20 году – 206,8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за счет средств федерального бюджета – 5190,1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5190,1 тыс. рублей;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жидаемые результаты реализации муниципальной программы Константиновского район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результате реализации к 2020 году планируется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ть развитое информационное общество в Константиновском районе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овершенствовать информационную и телекоммуникационную инфраструктуру Администрации Константиновского района с отраслевыми (функциональными) органами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беспечить предоставление муниципальных услуг, органами Администрации Константиновского района и отраслевыми (функциональными) органами, в электронном виде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ить доступ граждан к получению государственных и муниципальных услуг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/>
      </w:pPr>
      <w:r>
        <w:rPr>
          <w:bCs/>
          <w:sz w:val="28"/>
          <w:szCs w:val="28"/>
        </w:rPr>
        <w:t>Паспорт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ы «Развитие информационных технологий»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35"/>
        <w:gridCol w:w="489"/>
        <w:gridCol w:w="6927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  <w:br/>
              <w:t xml:space="preserve">подпрограммы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Развитие информационных технологий»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 (далее – подпрограмма   «Развитие ИТ»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онстантиновского района (Отдел архитектуры, градостроительства, дорожного строительства, электро-, газоснабжения, транспорта и связи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исполнители муниципальной программы Константиновского рай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 Отдел образования Администрации Константиновского района; Администрация Константиновского района (отдел ЗАГС) – далее отдел ЗАГС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информационно-телекоммуникационной среды, способствующей повышению качества жизни населения и обеспечению устойчивого и стабильного социально-экономического развития Константиновского района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защиты информации; 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ведомственного электронного взаимодействия и взаимодействия органов местного самоуправления с организациями и гражданами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и широкое применение средств обеспечения удаленного доступа организаций и граждан к информации о деятельности органов местного самоуправления, основанных на использовании современных информационно-коммуникационных технологи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информационной безопасности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овещаемость населения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– 2020 годы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пы реализации подпрограммы «Развитие ИТ» </w:t>
              <w:br/>
              <w:t>не выделяются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Общий объем финансирования подпрограммы «Развитие ИТ» – 3051,6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508,9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124,3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6 году – 901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7 году – 738,0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8 году – 779,4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rPr/>
            </w:pPr>
            <w:r>
              <w:rPr>
                <w:bCs/>
                <w:sz w:val="28"/>
                <w:szCs w:val="28"/>
              </w:rPr>
              <w:t>Объем финансирования из бюджета Константиновского района – 3051,6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508,9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124,3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6 году – 901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7 году – 738,0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rPr/>
            </w:pPr>
            <w:r>
              <w:rPr>
                <w:bCs/>
                <w:sz w:val="28"/>
                <w:szCs w:val="28"/>
              </w:rPr>
              <w:t>в 2018 году – 779,4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 объем финансирования за счет безвозмездных поступлений в бюджет Константиновского района 465,4 –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бюджет – 465,4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422,2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36,1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6 году – 7,1 тыс. рублей;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формировать развитое информационное общество в Константиновском районе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ть информационную и телекоммуникационную инфраструктуру Администрации Константиновского района с отраслевыми (функциональными) органами Администрации Константиновского района;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ы «Оптимизация и повышение качества </w:t>
        <w:br/>
        <w:t xml:space="preserve">предоставления государственных и муниципальных услуг </w:t>
        <w:br/>
        <w:t>в Константиновском районе, в том числе на базе многофункционального центра предоставления государственных и муниципальных услуг» муниципальной программы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42"/>
        <w:gridCol w:w="564"/>
        <w:gridCol w:w="704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  <w:br/>
              <w:t xml:space="preserve">подпрограмм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птимизация и повышение качества предоставления государственных и муниципальных услуг в Константиновском районе, в том числе на базе многофункционального центра предоставления государственных и муниципальных услуг» (далее – подпрограмма МФЦ)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онстантиновского района (Отдел архитектуры, градостроительства, дорожного строительства, электро-, газоснабжения, транспорта и связи)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У МФЦ Константиновского района (далее - МФЦ)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инфраструктуры предоставления государственных и муниципальных услуг в Константиновском районе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качества обслуживания жителей Константиновского района при предоставлении государственных и муниципальных услуг по принципу «одного окна»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современных информационных и телекоммуникационных технологий при предоставлении государственных и муниципальных услуг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доля государственных и муниципальных услуг, предо</w:t>
              <w:softHyphen/>
              <w:t>ставляемых на базе МФЦ Константиновского района с использованием интегрированной информационной системы единой сети МФЦ, от общего числа государственных и муниципальных услуг, предоставляемых в МФЦ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государственных и муниципальных услуг, предоставляемых на базе МФЦ Константиновского района 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– 2020 годы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реализации подпрограммы МФЦ не выделяются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щий объем финансирования подпрограммы МФЦ – </w:t>
              <w:br/>
              <w:t>51543,7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4 году – 5461,4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5 году – 10454,9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6 году – 5889,3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7 году – 6910,8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8 году – 7450,5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9 году – 7450,7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0 году – 7926,1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бъем финансирования из бюджета Константиновского района – 51543,7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4 году – 5461,4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5 году – 10454,9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6 году – 5889,3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7 году – 6910,8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8 году – 7450,5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9 году – 7450,7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0 году – 7926,1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Из них объем финансирования за счет безвозмездных поступлений в бюджет Константиновского района 6243,0 –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федеральный бюджет – 5190,1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5 году – 5190,1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бластной бюджет – 1052,9 тыс. рублей, в том числе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4 году – 7,0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5 году – 50,3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6 году – 193,5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7 году – 193,5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 2018 году – 200,9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19 году – 200,9 тыс. рубле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0 году – 206,8 тыс. рублей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емые результаты реализации подпрограммы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качества предоставления государственных и муниципальных услуг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редоставления населению полного спектра государственных и муниципальных услуг, предоставляемых на базе МФЦ Константиновского района, с использованием интегрированной информационной системы единой сети МФЦ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ы и цели муниципальной политики Константиновского района в сфере развития информационного обществ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Основные приоритеты муниципальной политики в сфере развития информационного общества направлены на достижение следующих целей, определенных Стратегией развития информационного общества в Ростовской области на 2017 – 2030 год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развитие информационной и коммуникационной инфраструктуры Константиновского район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информационного пространства с учетом потребностей граждан и общества в получении качественных и достоверных сведени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е государственных и муниципальных услуг с использованием информационно-телекоммуникационных технологий, включая использование портала государственных и муниципальных услуг, обеспечение доступа к получению государственных и муниципальных услуг по принципу «одного окна» по месту пребывания, в том числе в МФЦ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электронного взаимодействия между государственными органами, органами местного самоуправления, организациями и гражданам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информационной безопасности информационных систем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Перечень подпрограмм, основных мероприятий подпрограмм муниципальной программы приведен в приложении № 1 к настоящей программе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Сведения о показателях (индикаторах) программы, подпрограмм муниципальной программы и их значениях приведены в приложении № 2 к настоящей программе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Расходы бюджета Константиновского района на реализацию программы приведены в приложении № 3 к настоящей программе.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сходы федерального бюджета, областного бюджета, местных бюджетов и внебюджетных источников на реализацию муниципальной программы «Информационное общество» приведены в приложении № 4 к настоящей программе.</w:t>
      </w:r>
      <w:r>
        <w:br w:type="page"/>
      </w:r>
    </w:p>
    <w:p>
      <w:pPr>
        <w:pStyle w:val="Normal"/>
        <w:ind w:left="9639" w:hanging="0"/>
        <w:jc w:val="both"/>
        <w:rPr/>
      </w:pPr>
      <w:bookmarkStart w:id="0" w:name="Par400"/>
      <w:bookmarkEnd w:id="0"/>
      <w:r>
        <w:rPr/>
        <w:t xml:space="preserve">                                         </w:t>
      </w:r>
      <w:r>
        <w:rPr/>
        <w:t>Приложение № 1</w:t>
      </w:r>
    </w:p>
    <w:p>
      <w:pPr>
        <w:pStyle w:val="Normal"/>
        <w:ind w:left="10773" w:hanging="0"/>
        <w:jc w:val="both"/>
        <w:rPr/>
      </w:pPr>
      <w:r>
        <w:rPr/>
        <w:t xml:space="preserve">       </w:t>
      </w:r>
      <w:r>
        <w:rPr/>
        <w:t>к муниципальной программе</w:t>
      </w:r>
    </w:p>
    <w:p>
      <w:pPr>
        <w:pStyle w:val="Normal"/>
        <w:ind w:left="10773" w:hanging="0"/>
        <w:jc w:val="both"/>
        <w:rPr/>
      </w:pPr>
      <w:r>
        <w:rPr/>
        <w:t xml:space="preserve">       </w:t>
      </w:r>
      <w:r>
        <w:rPr/>
        <w:t>Константиновского района</w:t>
      </w:r>
    </w:p>
    <w:p>
      <w:pPr>
        <w:pStyle w:val="Normal"/>
        <w:ind w:left="10773" w:hanging="0"/>
        <w:jc w:val="both"/>
        <w:rPr>
          <w:sz w:val="28"/>
          <w:szCs w:val="24"/>
        </w:rPr>
      </w:pPr>
      <w:r>
        <w:rPr/>
        <w:t xml:space="preserve">      </w:t>
      </w:r>
      <w:r>
        <w:rPr/>
        <w:t>«Информационное общество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подпрограмм, основных мероприятий подпрограмм и мероприятий ведомственных целевых программ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Константиновского района «Информационное общество»</w:t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976"/>
        <w:gridCol w:w="2552"/>
        <w:gridCol w:w="567"/>
        <w:gridCol w:w="567"/>
        <w:gridCol w:w="3402"/>
        <w:gridCol w:w="128"/>
        <w:gridCol w:w="3274"/>
        <w:gridCol w:w="1276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и наименование    основного мероприятия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едомственной целев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результат (краткое описание)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дствия не реализации основного мероприятия, мероприятия ведомственной целев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а  реал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 реализац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 «Развитие информационных технологий»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М. 1.1 Оплата предоставления услуг ТВ-вещания с помощью маломощных телевизионных ретрансляторов населению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онстантин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территории Константиновского района современ-ной информационной и телекоммуникационной инфраструктуры;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ческое отставание информационной и телекоммуникационной инфраструк-туры Константиновского района;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1.1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М. 1.2 Создание и развитие информационной и телекоммуникационной инфраструктур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Отдел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онстантин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разовательных учреждений и Администрации Константиновского района  за счет внедрения современных ин-формационных и телекоммуникационных технологий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ческое отставание образовательного процесса учебных заведений Константиновского района и невозможность предоставления муниципальных услуг в электронном Администрацией Константиновского района несоответствие современным требованиям в части информационно-технологического обеспеч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1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М. 1.3 Обеспечение предоставления в электронном виде государственных услуг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Г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ервисов на основе информационных и телекоммуникационных технологий в ключевых сферах социально-экономического развития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ие требований Федерального закона от 27.07.2010 № 210-ФЗ «Об организации предоставления государственных и муниципальных услуг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1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М. 1.4 Использование электронного документооборот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Г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региональной информационной инфраструктуры; вовлечение граждан и, в том числе молодежи в процесс совершенствования региональных технологий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современной, развитой, единой информационно-коммуникационной инфраструктуры; отсутствие взаимодействия органов власти и граждан в части инновационного развития сферы информационных технолог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1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М. 1.5 Защита информаци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онстантин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защиты информации в электронном виде, в том числе организация защиты персональных данных и иной информации, используемой при организации межведомственного взаимодействия и оказании муниципальных услуг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75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защиты информации в электронном виде, в том числе организации защиты персональных данных и иной информации, используемой при организации межведомственного взаимодействия и оказании муниципальных услуг</w:t>
            </w:r>
            <w:r>
              <w:rPr>
                <w:color w:val="000000"/>
                <w:sz w:val="18"/>
                <w:szCs w:val="18"/>
              </w:rPr>
              <w:t>, является нарушением требований законодательства Российской Федерации по защите персональных данных и иной информации, используемой при организации межведомственного взаимодействия и муниципальных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1, 1.1, 2.1, 2.2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 «Оптимизация и повышение качества предоставления государственных и муниципальных услуг в Константиновском, в том числе на базе многофункционального центра предоставления государственных и муниципальных услуг»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М. 2.1 Организация предоставления государственных и муниципальных услуг на базе МФЦ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нстантиновского района; МАУ МФЦ Константиновского района.</w:t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3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государственных и муниципальных услуг Константиновского района, совершенствование процесса предоставления государственных и муниципальных услуг в Константиновском районе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эффективности деятельности МФЦ предоставления государственных и муниципальных услуг Константин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1, 2.1, 2.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ind w:lef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М. 2.2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нстантиновского района; МАУ МФЦ Константи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80" w:right="-77" w:hanging="0"/>
              <w:rPr/>
            </w:pPr>
            <w:r>
              <w:rPr>
                <w:sz w:val="18"/>
                <w:szCs w:val="18"/>
              </w:rPr>
              <w:t>Расширение МФЦ Константиновского района за счет приобретения модульных зданий, создания и аттестация новых, а также переаттестация уже имеющихся автоматизированных рабочих мес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дление темпов роста эффективности деятельности МФЦ Константиновского района, ограничение количества обслуживаемых единовременно граждан Констант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1, 2.1, 2.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ind w:left="-7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м. 2.3 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нстантиновского района; МАУ МФЦ Константи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80" w:right="-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муниципальных или государственных услуг независимо от места регистрации заявителя, места регистрации бизнеса и места расположения объектов недвижимости и земельных участков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эффективности предоставле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1, 2.1, 2.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ind w:left="-7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м. 2.4 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нстантиновского района; МАУ МФЦ Константи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80" w:right="-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областных услуг Ростовской област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эффективности предоставле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1, 2.1, 2.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ind w:left="-7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м. 2.5 Развитие инфраструктуры МФ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нстантиновского района; МАУ МФЦ Константи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80" w:right="-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цесса предоставления государственных и муниципальных услуг в Константиновском район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эффективности деятельности МФЦ предоставления государственных и муниципальных услуг Констант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1, 2.1, 2.2</w:t>
            </w:r>
          </w:p>
        </w:tc>
      </w:tr>
    </w:tbl>
    <w:p>
      <w:pPr>
        <w:pStyle w:val="Normal"/>
        <w:ind w:left="10773" w:hanging="0"/>
        <w:jc w:val="center"/>
        <w:rPr/>
      </w:pPr>
      <w:r>
        <w:br w:type="page"/>
      </w:r>
      <w:r>
        <w:rPr/>
        <w:t>Приложение № 2</w:t>
      </w:r>
    </w:p>
    <w:p>
      <w:pPr>
        <w:pStyle w:val="Normal"/>
        <w:ind w:left="10773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10773" w:hanging="0"/>
        <w:jc w:val="center"/>
        <w:rPr/>
      </w:pPr>
      <w:r>
        <w:rPr/>
        <w:t>Константиновского района</w:t>
      </w:r>
    </w:p>
    <w:p>
      <w:pPr>
        <w:pStyle w:val="Normal"/>
        <w:ind w:left="10773" w:hanging="0"/>
        <w:jc w:val="center"/>
        <w:rPr/>
      </w:pPr>
      <w:r>
        <w:rPr/>
        <w:t>«Информационное общество»</w:t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показателях (индикаторах) муниципальной программы, подпрограмм муниципальной программы и их значениях</w:t>
      </w:r>
      <w:r>
        <w:br w:type="page"/>
      </w:r>
    </w:p>
    <w:tbl>
      <w:tblPr>
        <w:tblW w:w="15925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5245"/>
        <w:gridCol w:w="851"/>
        <w:gridCol w:w="708"/>
        <w:gridCol w:w="851"/>
        <w:gridCol w:w="1418"/>
        <w:gridCol w:w="767"/>
        <w:gridCol w:w="805"/>
        <w:gridCol w:w="898"/>
        <w:gridCol w:w="945"/>
        <w:gridCol w:w="954"/>
        <w:gridCol w:w="889"/>
        <w:gridCol w:w="1134"/>
        <w:gridCol w:w="10"/>
        <w:gridCol w:w="25"/>
      </w:tblGrid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ageBreakBefore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и 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оказате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8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0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онстантиновского района «Информационное общество»</w:t>
            </w:r>
          </w:p>
        </w:tc>
      </w:tr>
      <w:tr>
        <w:trPr>
          <w:trHeight w:val="19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 Доля государственных (муниципальных) услуг, предоставляемых органами местного самоуправления Константиновского района, учреждениями Константиновского района (муниципальными учреждениями) в электронном виде, в общем количестве государственных (муниципальных) услуг, предоставляемых органами местного самоуправления муниципальной программы Константиновского района, учреждениями муниципальной программы Константиновского района (муниципальными учреждениям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6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«Развитие информационных технологий»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1.1 .Уровень оповещаем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46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птимизация и повышение качества предоставления государственных и муниципальных услуг в Константиновском, в том числе на базе многофункционального центра предоставления государственных и муниципальных услуг»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казатель 2.1. Доля государственных и муниципальных услуг, предоставляемых на базе МФЦ Константиновского района с использованием интегрированной информационной системы единой сети МФЦ Ростовской области, от общего числа государственных и муниципальных услуг, предоставляемых в МФЦ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едомствен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казатель 2.2. Количество наименований государственных и муниципальных услуг, предоставляемых на базе МФЦ Константинов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едомствен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у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9639" w:hanging="0"/>
        <w:jc w:val="center"/>
        <w:rPr/>
      </w:pPr>
      <w:r>
        <w:rPr>
          <w:sz w:val="28"/>
          <w:szCs w:val="24"/>
        </w:rPr>
        <w:t xml:space="preserve">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left="10773" w:hanging="0"/>
        <w:jc w:val="center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нстантиновского района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«Информационное общест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Style19"/>
        <w:spacing w:lineRule="auto" w:line="22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ХОДЫ</w:t>
      </w:r>
    </w:p>
    <w:p>
      <w:pPr>
        <w:pStyle w:val="Style19"/>
        <w:spacing w:lineRule="auto" w:line="22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юджета Константиновского района на реализацию</w:t>
      </w:r>
    </w:p>
    <w:p>
      <w:pPr>
        <w:pStyle w:val="Style19"/>
        <w:spacing w:lineRule="auto" w:line="22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й программы Константиновского района «Информационное общество»</w:t>
      </w:r>
    </w:p>
    <w:p>
      <w:pPr>
        <w:pStyle w:val="Style19"/>
        <w:spacing w:lineRule="auto" w:line="22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2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2976"/>
        <w:gridCol w:w="709"/>
        <w:gridCol w:w="709"/>
        <w:gridCol w:w="952"/>
        <w:gridCol w:w="607"/>
        <w:gridCol w:w="953"/>
        <w:gridCol w:w="840"/>
        <w:gridCol w:w="960"/>
        <w:gridCol w:w="840"/>
        <w:gridCol w:w="720"/>
        <w:gridCol w:w="720"/>
        <w:gridCol w:w="840"/>
        <w:gridCol w:w="822"/>
      </w:tblGrid>
      <w:tr>
        <w:trPr>
          <w:trHeight w:val="429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ind w:left="-75" w:right="-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 наименование подпрограммы, основного мероприятия подпрограммы, мероприятия ведомственной целевой 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,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,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/>
            </w:pPr>
            <w:r>
              <w:rPr>
                <w:sz w:val="18"/>
                <w:szCs w:val="18"/>
              </w:rPr>
              <w:t>Объем расходов всего (тыс. рублей),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 реализации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программы.</w:t>
            </w:r>
          </w:p>
        </w:tc>
      </w:tr>
      <w:tr>
        <w:trPr>
          <w:trHeight w:val="932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>
          <w:trHeight w:val="264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6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Информационное обществ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/>
            </w:pPr>
            <w:r>
              <w:rPr>
                <w:sz w:val="18"/>
                <w:szCs w:val="18"/>
              </w:rPr>
              <w:t xml:space="preserve">всего, в том числе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9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7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0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6,1</w:t>
            </w:r>
          </w:p>
        </w:tc>
      </w:tr>
      <w:tr>
        <w:trPr>
          <w:trHeight w:val="523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онстантиновского района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Отдел образовани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/>
                <w:spacing w:val="-24"/>
                <w:sz w:val="18"/>
                <w:szCs w:val="18"/>
                <w:lang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ЗАГ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/>
                <w:spacing w:val="-24"/>
                <w:sz w:val="18"/>
                <w:szCs w:val="18"/>
                <w:lang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У МФЦ Константиновского рай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/>
                <w:spacing w:val="-24"/>
                <w:sz w:val="18"/>
                <w:szCs w:val="18"/>
                <w:lang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0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6,1</w:t>
            </w:r>
          </w:p>
        </w:tc>
      </w:tr>
      <w:tr>
        <w:trPr>
          <w:trHeight w:val="258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информационных технологий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нстантиновского района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257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Отдел образовани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9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м. 1.1 Оплата предоставления услуг ТВ-вещания с помощью маломощных телевизионных ретрансляторов насел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нстанти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8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9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м. 1.2 Создание и развитие информационной и телекоммуникационной инфраструктур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онстантиновского района, МУ Отдел образования.</w:t>
            </w:r>
          </w:p>
          <w:p>
            <w:pPr>
              <w:pStyle w:val="ConsPlusCellTimesNewRoman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345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3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3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0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14100281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240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/>
                <w:spacing w:val="-24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4"/>
                <w:sz w:val="18"/>
                <w:szCs w:val="18"/>
                <w:lang w:eastAsia="zh-CN"/>
              </w:rPr>
            </w:pPr>
            <w:r>
              <w:rPr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4"/>
                <w:sz w:val="18"/>
                <w:szCs w:val="18"/>
                <w:lang w:eastAsia="zh-CN"/>
              </w:rPr>
            </w:pPr>
            <w:r>
              <w:rPr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4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48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4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/>
              </w:rPr>
              <w:t>33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4"/>
                <w:sz w:val="18"/>
                <w:szCs w:val="18"/>
                <w:lang w:eastAsia="zh-CN"/>
              </w:rPr>
            </w:pPr>
            <w:r>
              <w:rPr>
                <w:spacing w:val="-24"/>
                <w:sz w:val="18"/>
                <w:szCs w:val="18"/>
                <w:lang w:eastAsia="zh-CN"/>
              </w:rPr>
              <w:t>59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4"/>
                <w:sz w:val="18"/>
                <w:szCs w:val="18"/>
                <w:lang w:eastAsia="zh-CN"/>
              </w:rPr>
            </w:pPr>
            <w:r>
              <w:rPr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4"/>
                <w:sz w:val="18"/>
                <w:szCs w:val="18"/>
                <w:lang w:eastAsia="zh-CN"/>
              </w:rPr>
            </w:pPr>
            <w:r>
              <w:rPr>
                <w:spacing w:val="-24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м. 1.3 Обеспечение предоставления в электронном виде государственных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2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м. 1.4 Использование электронного документооборо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2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нстанти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722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м. 1.5 Защита информаци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онстанти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281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. </w:t>
            </w:r>
          </w:p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тимизация и повышение качества предоставления государственных и муниципальных услуг в Константиновском районе, в том числе на базе МФЦ предоставления государственных и муниципальных услуг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4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0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6,1</w:t>
            </w:r>
          </w:p>
        </w:tc>
      </w:tr>
      <w:tr>
        <w:trPr>
          <w:trHeight w:val="180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нстантиновского района (МАУ МФЦ Константиновского район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4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  <w:t>546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  <w:t>1045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  <w:t>588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0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6,1</w:t>
            </w:r>
          </w:p>
        </w:tc>
      </w:tr>
      <w:tr>
        <w:trPr>
          <w:trHeight w:val="403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м.2.1 Организация предоставления государственных и муниципальных услуг на базе МФЦ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нстантиновского района (МАУ МФЦ Константиновского район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059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360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360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402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4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pacing w:val="-24"/>
                <w:sz w:val="18"/>
                <w:szCs w:val="18"/>
              </w:rPr>
            </w:pPr>
            <w:r>
              <w:rPr>
                <w:sz w:val="18"/>
                <w:szCs w:val="18"/>
              </w:rPr>
              <w:t>4546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4,0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,8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902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902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902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902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0113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0113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0113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0113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01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1420000590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1420073600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1420074020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14200</w:t>
            </w: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S3600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14200</w:t>
            </w: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S40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620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620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620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620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620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5686,6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40,3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153,2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1,9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6708,1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7195,1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7240,2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7709,5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1036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м.2.2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нстантиновского района (МАУ МФЦ Константиновского район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01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142539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  <w:t>519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  <w:t>519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TimesNewRoma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8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м. 2.3 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нстантиновского района (МАУ МФЦ Константиновского район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01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14200</w:t>
            </w: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S36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pacing w:val="-24"/>
                <w:sz w:val="18"/>
                <w:szCs w:val="18"/>
                <w:lang w:eastAsia="zh-CN"/>
              </w:rPr>
            </w:pPr>
            <w:r>
              <w:rPr>
                <w:spacing w:val="-24"/>
                <w:sz w:val="18"/>
                <w:szCs w:val="18"/>
                <w:lang w:eastAsia="zh-CN"/>
              </w:rPr>
              <w:t>17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4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4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43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44,6</w:t>
            </w:r>
          </w:p>
        </w:tc>
      </w:tr>
      <w:tr>
        <w:trPr>
          <w:trHeight w:val="115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м. 2.4 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нстантиновского района (МАУ МФЦ Константиновского район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01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14200S40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6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pacing w:val="-24"/>
                <w:sz w:val="18"/>
                <w:szCs w:val="18"/>
                <w:lang w:eastAsia="zh-CN"/>
              </w:rPr>
            </w:pPr>
            <w:r>
              <w:rPr>
                <w:spacing w:val="-24"/>
                <w:sz w:val="18"/>
                <w:szCs w:val="18"/>
                <w:lang w:eastAsia="zh-CN"/>
              </w:rPr>
              <w:t>66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16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166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166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172,0</w:t>
            </w:r>
          </w:p>
        </w:tc>
      </w:tr>
      <w:tr>
        <w:trPr>
          <w:trHeight w:val="115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 Развитие инфраструктуры МФ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нстантиновского района (МАУ МФЦ Константиновского район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01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14200</w:t>
            </w: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val="en-US" w:eastAsia="zh-CN"/>
              </w:rPr>
              <w:t>S42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pacing w:val="-24"/>
                <w:sz w:val="18"/>
                <w:szCs w:val="18"/>
                <w:lang w:eastAsia="zh-CN"/>
              </w:rPr>
            </w:pPr>
            <w:r>
              <w:rPr>
                <w:spacing w:val="-24"/>
                <w:sz w:val="18"/>
                <w:szCs w:val="18"/>
                <w:lang w:eastAsia="zh-CN"/>
              </w:rPr>
              <w:t>4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4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4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pacing w:val="-24"/>
                <w:sz w:val="18"/>
                <w:szCs w:val="18"/>
                <w:lang w:eastAsia="zh-CN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1077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</w:t>
      </w:r>
    </w:p>
    <w:p>
      <w:pPr>
        <w:pStyle w:val="Normal"/>
        <w:ind w:left="10773" w:hanging="0"/>
        <w:jc w:val="right"/>
        <w:rPr>
          <w:sz w:val="22"/>
          <w:szCs w:val="22"/>
        </w:rPr>
      </w:pPr>
      <w:r>
        <w:rPr>
          <w:sz w:val="22"/>
          <w:szCs w:val="22"/>
        </w:rPr>
        <w:t>Константиновского района</w:t>
      </w:r>
    </w:p>
    <w:p>
      <w:pPr>
        <w:pStyle w:val="Normal"/>
        <w:ind w:left="10773" w:hanging="0"/>
        <w:jc w:val="right"/>
        <w:rPr>
          <w:sz w:val="22"/>
          <w:szCs w:val="22"/>
        </w:rPr>
      </w:pPr>
      <w:r>
        <w:rPr>
          <w:sz w:val="22"/>
          <w:szCs w:val="22"/>
        </w:rPr>
        <w:t>«Информационное общество»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ХОД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 реализацию муниципальной программы «Информационное общество»</w:t>
      </w:r>
    </w:p>
    <w:p>
      <w:pPr>
        <w:pStyle w:val="Normal"/>
        <w:rPr>
          <w:sz w:val="2"/>
          <w:szCs w:val="2"/>
          <w:lang w:eastAsia="zh-CN"/>
        </w:rPr>
      </w:pPr>
      <w:r>
        <w:rPr>
          <w:sz w:val="2"/>
          <w:szCs w:val="2"/>
          <w:lang w:eastAsia="zh-CN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931"/>
        <w:gridCol w:w="1389"/>
        <w:gridCol w:w="879"/>
        <w:gridCol w:w="978"/>
        <w:gridCol w:w="992"/>
        <w:gridCol w:w="1007"/>
        <w:gridCol w:w="992"/>
        <w:gridCol w:w="792"/>
        <w:gridCol w:w="768"/>
      </w:tblGrid>
      <w:tr>
        <w:trPr>
          <w:trHeight w:val="30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номер и наименование подпрограммы</w:t>
            </w:r>
          </w:p>
          <w:p>
            <w:pPr>
              <w:pStyle w:val="ConsPlusCell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сходов всего (тыс. рублей).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ConsPlusCell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</w:tr>
      <w:tr>
        <w:trPr>
          <w:trHeight w:val="982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TimesNewRoma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ConsPlusCellTimesNewRoma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TimesNewRoma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TimesNewRoma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TimesNewRoma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ConsPlusCellTimesNewRoma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TimesNewRoma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ConsPlusCellTimesNewRoma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TimesNewRoma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ConsPlusCellTimesNewRoma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TimesNewRoma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ConsPlusCellTimesNewRoma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TimesNewRoma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ConsPlusCellTimesNewRoma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300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352" w:hRule="atLeast"/>
          <w:cantSplit w:val="true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Информационное общество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595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7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105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6790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</w:rPr>
            </w:pPr>
            <w:r>
              <w:rPr>
                <w:sz w:val="18"/>
                <w:szCs w:val="18"/>
              </w:rPr>
              <w:t>8229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0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1</w:t>
            </w:r>
          </w:p>
        </w:tc>
      </w:tr>
      <w:tr>
        <w:trPr>
          <w:trHeight w:val="167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Константиновского райо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886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4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6589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spacing w:val="-24"/>
                <w:lang w:eastAsia="zh-CN"/>
              </w:rPr>
              <w:t>74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0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49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9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719,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в бюджет Константинов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08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9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6,8</w:t>
            </w:r>
          </w:p>
        </w:tc>
      </w:tr>
      <w:tr>
        <w:trPr>
          <w:trHeight w:val="232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ого бюджета,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9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ластного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18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9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6,8</w:t>
            </w:r>
          </w:p>
        </w:tc>
      </w:tr>
      <w:tr>
        <w:trPr>
          <w:trHeight w:val="85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нда содействия реформированию ЖК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ого фонда обязательного медицинского страх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Развитие информационных технологий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1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Константиновского райо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93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4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в бюджет Константинов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ого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ластного бюджета,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22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7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онда содействия реформированию ЖК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ого фонда обязательного медицинского страх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Оптимизация и повышение качества предоставления государственных и муниципальных услуг в Константиновском районе, в том числе на базе многофункционального центра предоставления государственных и муниципальных услуг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543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6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4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89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</w:rPr>
            </w:pPr>
            <w:r>
              <w:rPr>
                <w:sz w:val="18"/>
                <w:szCs w:val="18"/>
              </w:rPr>
              <w:t>7450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50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26,1</w:t>
            </w:r>
          </w:p>
        </w:tc>
      </w:tr>
      <w:tr>
        <w:trPr>
          <w:trHeight w:val="235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онстантиновского района ,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530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454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695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4"/>
                <w:sz w:val="20"/>
                <w:szCs w:val="20"/>
                <w:lang w:eastAsia="zh-CN"/>
              </w:rPr>
              <w:t>67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49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49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719,3</w:t>
            </w:r>
          </w:p>
        </w:tc>
      </w:tr>
      <w:tr>
        <w:trPr>
          <w:trHeight w:val="125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 Константинов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6,8</w:t>
            </w:r>
          </w:p>
        </w:tc>
      </w:tr>
      <w:tr>
        <w:trPr>
          <w:trHeight w:val="125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ого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ластного бюджета,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3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6,8</w:t>
            </w:r>
          </w:p>
        </w:tc>
      </w:tr>
      <w:tr>
        <w:trPr>
          <w:trHeight w:val="166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онда содействия реформированию ЖК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49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ого фонда обязательного медицинского страх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" w:name="Par450"/>
      <w:bookmarkStart w:id="3" w:name="Par450"/>
      <w:bookmarkEnd w:id="3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10773" w:hanging="0"/>
        <w:jc w:val="center"/>
        <w:rPr/>
      </w:pPr>
      <w:r>
        <w:rPr/>
        <w:t>Приложение № 5</w:t>
      </w:r>
    </w:p>
    <w:p>
      <w:pPr>
        <w:pStyle w:val="Normal"/>
        <w:ind w:left="10773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10773" w:hanging="0"/>
        <w:jc w:val="center"/>
        <w:rPr/>
      </w:pPr>
      <w:r>
        <w:rPr/>
        <w:t>Константиновского района</w:t>
      </w:r>
    </w:p>
    <w:p>
      <w:pPr>
        <w:pStyle w:val="Normal"/>
        <w:ind w:left="10773" w:hanging="0"/>
        <w:jc w:val="center"/>
        <w:rPr/>
      </w:pPr>
      <w:r>
        <w:rPr/>
        <w:t>«Информационное общество»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тодике расчета показателей (индикаторов)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Константиновского района «Информационное общество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394"/>
        <w:gridCol w:w="1418"/>
        <w:gridCol w:w="5953"/>
        <w:gridCol w:w="2562"/>
      </w:tblGrid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</w:t>
              <w:br/>
              <w:t xml:space="preserve">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 (формула) 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ческие пояснения к показателю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</w:t>
            </w:r>
          </w:p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уемые в форму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рограмма «Информационное обществ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Доля государственных (муниципальных) услуг, предоставляемых органами местного самоуправления Константиновского района, учреждениями Константиновского района (муниципальными учреждениями) в электронном виде, в общем количестве государственных (муниципальных) услуг, предоставляемых органами местного самоуправления муниципальной программы Константиновского района, учреждениями муниципальной программы Константиновского района (муниципальными учрежден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N – доля государственных (муниципальных) услуг, предоставляемых органами местного самоуправления Константиновского района, учреждениями Константиновского района (муниципальными учреждениями) в электронном виде, в общем количестве государственных (муниципальных) услуг, предоставляемых органами местного самоуправления Константиновского района, учреждениями Константиновского района (муниципальными учреждениями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– количество государственных (муниципальных) услуг, предоставляемых органами местного самоуправления Константиновского района, учреждениями Константиновского района (муниципальными учреждениями) в электронном вид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– общее количество государственных (муни</w:t>
              <w:softHyphen/>
              <w:t>ципальных) услуг, предоставляемых органами ме</w:t>
              <w:softHyphen/>
              <w:t xml:space="preserve">стного самоуправления Константиновского района, учреждениями Константиновского района (муниципальными учреждениями)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государственных (муниципальных) услуг, предоставля</w:t>
              <w:softHyphen/>
              <w:t>емых органами ме</w:t>
              <w:softHyphen/>
              <w:t>стного само</w:t>
              <w:softHyphen/>
              <w:t>управления Константиновского района, учреждениями Константиновского района (му</w:t>
              <w:softHyphen/>
              <w:t>ниципальными учреждениями)</w:t>
            </w:r>
          </w:p>
        </w:tc>
      </w:tr>
      <w:tr>
        <w:trPr/>
        <w:tc>
          <w:tcPr>
            <w:tcW w:w="1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информационных технолог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 Уровень оповещаем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ConsPlusCell"/>
              <w:tabs>
                <w:tab w:val="clear" w:pos="709"/>
                <w:tab w:val="left" w:pos="2010" w:leader="none"/>
              </w:tabs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,</w:t>
            </w:r>
          </w:p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N – уровень оповещаемости населения;</w:t>
            </w:r>
          </w:p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– количество оповещенного населения Константиновского района;</w:t>
            </w:r>
          </w:p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– население Константиновского района всег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Константиновского района</w:t>
            </w:r>
          </w:p>
        </w:tc>
      </w:tr>
      <w:tr>
        <w:trPr/>
        <w:tc>
          <w:tcPr>
            <w:tcW w:w="1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птимизация и повышение качества предоставления государственных и муниципальных услуг в Константиновском районе, в том числе на базе многофункционального центра предоставления государственных и муниципальных услу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  Доля государственных и муници</w:t>
              <w:softHyphen/>
              <w:t>пальных услуг, предоставляемых на базе МФЦ Константиновского района с использованием интегрированной информационной системы единой сети МФЦ Ростовской области, от общего числа государственных и муниципальных услуг, предостав</w:t>
              <w:softHyphen/>
              <w:t>ляемых в МФ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N – доля государственных и муниципаль</w:t>
              <w:softHyphen/>
              <w:t>ных услуг, предоставляемых на базе мно</w:t>
              <w:softHyphen/>
              <w:t>гофункционального центра предоставления государственных и муниципальных услуг (да</w:t>
              <w:softHyphen/>
              <w:t>лее – МФЦ) Константиновского района с использова</w:t>
              <w:softHyphen/>
              <w:t>нием интегрированной информационной си</w:t>
              <w:softHyphen/>
              <w:t>стемы единой сети МФЦ Ростовской области, от общего числа государственных и муници</w:t>
              <w:softHyphen/>
              <w:t>пальных услуг, предоставляемых в МФЦ;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– количество государственных и муниципаль</w:t>
              <w:softHyphen/>
              <w:t>ных услуг, предоставляемых на базе МФЦ Константиновского района с использованием интегриро</w:t>
              <w:softHyphen/>
              <w:t>ванной информационной системы единой сети МФЦ Ростовской области;</w:t>
            </w:r>
          </w:p>
          <w:p>
            <w:pPr>
              <w:pStyle w:val="ConsPlusCell"/>
              <w:spacing w:lineRule="auto" w:line="228"/>
              <w:jc w:val="both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– общее число государственных и муници</w:t>
              <w:softHyphen/>
              <w:t>пальных услуг, предоставляемых в МФЦ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бщее число госу</w:t>
              <w:softHyphen/>
              <w:t>дарственных и му</w:t>
              <w:softHyphen/>
              <w:t>ниципальных услуг, предоставля</w:t>
              <w:softHyphen/>
              <w:t>емых в МФ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ind w:right="-9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2 Количество государствен ных и муниципальных услуг, предостав</w:t>
              <w:softHyphen/>
              <w:t>ляемых на базе МФЦ Констант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средством опре</w:t>
              <w:softHyphen/>
              <w:t>деления количества (учета) государственных и муниципальных услуг, предоставляемых на базе МФЦ Константиновского района, на отчетную дату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базовые показатели отсутствуют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стантиновского района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от __________ № _____</w:t>
      </w:r>
    </w:p>
    <w:p>
      <w:pPr>
        <w:pStyle w:val="Normal"/>
        <w:suppressAutoHyphens w:val="true"/>
        <w:jc w:val="right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Приложение </w:t>
      </w:r>
    </w:p>
    <w:p>
      <w:pPr>
        <w:pStyle w:val="Normal"/>
        <w:suppressAutoHyphens w:val="true"/>
        <w:jc w:val="right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к постановлению Администрации</w:t>
      </w:r>
    </w:p>
    <w:p>
      <w:pPr>
        <w:pStyle w:val="Normal"/>
        <w:suppressAutoHyphens w:val="true"/>
        <w:jc w:val="right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Константиновского района</w:t>
      </w:r>
    </w:p>
    <w:p>
      <w:pPr>
        <w:pStyle w:val="TextBody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от 29.12.2017 № 1308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«Информационное общество» на 2018 год</w:t>
      </w:r>
    </w:p>
    <w:tbl>
      <w:tblPr>
        <w:tblW w:w="1558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2551"/>
        <w:gridCol w:w="3970"/>
        <w:gridCol w:w="708"/>
        <w:gridCol w:w="783"/>
        <w:gridCol w:w="850"/>
        <w:gridCol w:w="851"/>
        <w:gridCol w:w="1134"/>
        <w:gridCol w:w="709"/>
        <w:gridCol w:w="77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/>
            </w:pPr>
            <w:r>
              <w:rPr/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rPr/>
            </w:pPr>
            <w:r>
              <w:rPr/>
              <w:t>исполнитель, соисполнитель, участник (должность/ФИО)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/>
            </w:pPr>
            <w:r>
              <w:rPr/>
              <w:t>(краткое описание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овый срок реализации (дата)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расходов </w:t>
            </w:r>
            <w:r>
              <w:fldChar w:fldCharType="begin"/>
            </w:r>
            <w:r>
              <w:rPr>
                <w:rStyle w:val="InternetLink"/>
                <w:color w:val="002BB8"/>
              </w:rPr>
              <w:instrText xml:space="preserve"> HYPERLINK "../in/2014%20%D0%B3%D0%BE%D0%B4/%D0%A1%D0%B2%D0%B5%D1%82%D0%BB%D0%B0%D0%BD%D0%B0%20%D0%9C%D0%B8%D1%85%D0%B0%D0%B9%D0%BB%D0%BE%D0%B2%D0%BD%D0%B0/%D0%9C%D0%9F%20%D0%9A%D0%BE%D0%BD.%20%D1%80%D0%B0%D0%B9%D0%BE%D0%BD%D0%B0%20-%20%D1%80%D0%B0%D0%B7%D1%80%D0%B0%D0%B1%D0%BE%D1%82%D0%BA%D0%B0/%D0%9F%D0%BE%D1%81%D1%82%D0%B0%D0%BD%D0%BE%D0%B2%D0%BB%D0%B5%D0%BD%D0%B8%D0%B5%20%D0%BE%D1%82%2027.08.2013%20%E2%84%96%201640%20%D0%9C%D0%B5%D1%82%D0%BE%D0%B4%D0%B8%D1%87%D0%B5%D1%81%D0%BA%D0%B8%D0%B5%20%D1%80%D0%B5%D0%BA%D0%BE%D0%BC%D0%B5%D0%BD%D0%B4%D0%B0%D1%86%D0%B8%D0%B8/%D0%A2%D0%B0%D0%B1%D0%BB%D0%B8%D1%86%D1%8B%20%D0%BA%20%D0%BC%D0%B5%D1%82%D0%BE%D0%B4%D0%B8%D0%BA%D0%B5.doc" \l "Par1127"</w:instrText>
            </w:r>
            <w:r>
              <w:rPr>
                <w:rStyle w:val="InternetLink"/>
                <w:color w:val="002BB8"/>
              </w:rPr>
              <w:fldChar w:fldCharType="separate"/>
            </w:r>
            <w:r>
              <w:rPr>
                <w:rStyle w:val="InternetLink"/>
                <w:color w:val="002BB8"/>
              </w:rPr>
              <w:t>&lt;*&gt;</w:t>
            </w:r>
            <w:r>
              <w:rPr>
                <w:rStyle w:val="InternetLink"/>
                <w:color w:val="002BB8"/>
              </w:rPr>
              <w:fldChar w:fldCharType="end"/>
            </w:r>
            <w:r>
              <w:rPr/>
              <w:t xml:space="preserve"> (тыс. руб.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6" w:hanging="0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Константин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ы поселений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</w:t>
              <w:br/>
              <w:t>источники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/>
            </w:pPr>
            <w:r>
              <w:rPr/>
              <w:t>Подпрограмма 1«Развитие информационных технологий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/>
            </w:pPr>
            <w:r>
              <w:rPr/>
              <w:t>Заместитель Главы Администрации Константиновского района Дьячкин В.А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4" w:hanging="0"/>
              <w:rPr/>
            </w:pPr>
            <w:r>
              <w:rPr/>
              <w:t>Обеспечение оповещение населения Константиновского района о чрезвычайных ситуациях с использованием информационных и телекоммуникационных технологий; повышение уровня использования населением информационных технологий в целях взаимодействия с органами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/>
              <w:t>77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7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/>
            </w:pPr>
            <w:r>
              <w:rPr/>
              <w:t>Основное мероприятие 1.2. Создание и развитие информационной и телекоммуникационной инфраструктур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/>
            </w:pPr>
            <w:r>
              <w:rPr/>
              <w:t>Заместитель Главы Администрации Константиновского района Дьячкин В.А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/>
            </w:pPr>
            <w:r>
              <w:rPr/>
              <w:t>Создание, обновление и содержание информационной инфраструктуры, модернизация образовательного процесса за счет внедрения современных информационных и телекоммуникационных технологий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1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59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9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/>
            </w:pPr>
            <w:r>
              <w:rPr/>
              <w:t>Основное мероприятие 1.5. Защита информ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/>
            </w:pPr>
            <w:r>
              <w:rPr/>
              <w:t>Заместитель Главы Администрации Константиновского района Дьячкин В.А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color w:val="000000"/>
              </w:rPr>
            </w:pPr>
            <w:r>
              <w:rPr>
                <w:color w:val="000000"/>
              </w:rPr>
              <w:t>Обеспечение защиты информации в электронном виде, в том числе организация защиты персональных данных и иной информации, используемой при организации межведомственного взаимодействия и оказании муниципальных услу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1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/>
            </w:pPr>
            <w:r>
              <w:rPr/>
              <w:t>Подпрограмма 2 «Оптимизация и повышение качества предоставления государственных и муниципальных услуг в Константиновском районе, в том числе на базе многофункционального центра предоставления государственных и муниципальных услуг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/>
            </w:pPr>
            <w:r>
              <w:rPr/>
              <w:t>Заместитель Главы Администрации Константиновского района Дьячкин В.А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color w:val="000000"/>
              </w:rPr>
            </w:pPr>
            <w:r>
              <w:rPr>
                <w:color w:val="000000"/>
              </w:rPr>
              <w:t>Повышение качества предоставления государственных и муниципальных услуг;</w:t>
            </w:r>
          </w:p>
          <w:p>
            <w:pPr>
              <w:pStyle w:val="Normal"/>
              <w:autoSpaceDE w:val="false"/>
              <w:ind w:left="-74" w:hanging="0"/>
              <w:rPr/>
            </w:pPr>
            <w:r>
              <w:rPr>
                <w:color w:val="000000"/>
              </w:rPr>
              <w:t>Обеспечение предоставления населению полного спектра государственных и муниципальных услуг, предоставляемых на базе МФЦ Константиновского района, с использованием интегрированной информационной системы единой сети МФЦ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6"/>
              <w:rPr>
                <w:rFonts w:ascii="Times New Roman" w:hAnsi="Times New Roman" w:cs="Times New Roman"/>
                <w:spacing w:val="-24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49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Calibri" w:cs="Times New Roman"/>
                <w:spacing w:val="-24"/>
                <w:sz w:val="20"/>
                <w:szCs w:val="20"/>
                <w:lang w:eastAsia="zh-CN"/>
              </w:rPr>
            </w:pPr>
            <w:r>
              <w:rPr>
                <w:rFonts w:eastAsia="Calibri" w:cs="Times New Roman"/>
                <w:spacing w:val="-24"/>
                <w:sz w:val="20"/>
                <w:szCs w:val="20"/>
                <w:lang w:eastAsia="zh-CN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91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/>
            </w:pPr>
            <w:r>
              <w:rPr/>
              <w:t>Основное  мероприятие 2.1. «Организация предоставления государственных и муниципальных услуг на базе МФЦ, в том числе по принципу экстерриториальности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/>
            </w:pPr>
            <w:r>
              <w:rPr/>
              <w:t>Заместитель Главы Администрации Константиновского района Дьячкин В.А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74" w:hanging="0"/>
              <w:rPr/>
            </w:pPr>
            <w:r>
              <w:rPr/>
              <w:t>Организация и координация мероприятий по совершенствованию процесса предоставления государственных и муни</w:t>
              <w:softHyphen/>
              <w:t>ципальных услу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1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19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4"/>
                <w:lang w:eastAsia="zh-CN"/>
              </w:rPr>
            </w:pPr>
            <w:r>
              <w:rPr>
                <w:spacing w:val="-24"/>
                <w:lang w:eastAsia="zh-CN"/>
              </w:rPr>
              <w:t>719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/>
            </w:pPr>
            <w:r>
              <w:rPr>
                <w:sz w:val="18"/>
                <w:szCs w:val="18"/>
              </w:rPr>
              <w:t>Основное мероприятие 2.3 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/>
            </w:pPr>
            <w:r>
              <w:rPr/>
              <w:t>Заместитель Главы Администрации Константиновского района Дьячкин В.А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80" w:right="-77" w:hanging="0"/>
              <w:rPr/>
            </w:pPr>
            <w:r>
              <w:rPr/>
              <w:t>получение муниципальных или государственных услуг независимо от места регистрации заявителя, места регистрации бизнеса и места расположения объектов недвижимости и земельных участков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1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4"/>
                <w:lang w:eastAsia="zh-CN"/>
              </w:rPr>
            </w:pPr>
            <w:r>
              <w:rPr>
                <w:spacing w:val="-24"/>
                <w:lang w:eastAsia="zh-CN"/>
              </w:rPr>
              <w:t>4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TimesNewRoman"/>
              <w:jc w:val="left"/>
              <w:rPr/>
            </w:pPr>
            <w:r>
              <w:rPr>
                <w:sz w:val="18"/>
                <w:szCs w:val="18"/>
              </w:rPr>
              <w:t>Основное мероприятие. 2.4 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/>
            </w:pPr>
            <w:r>
              <w:rPr/>
              <w:t>Заместитель Главы Администрации Константиновского района Дьячкин В.А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ind w:left="-80" w:right="-77" w:hanging="0"/>
              <w:rPr/>
            </w:pPr>
            <w:r>
              <w:rPr/>
              <w:t>получение областных услуг Ростов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1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4"/>
                <w:lang w:eastAsia="zh-CN"/>
              </w:rPr>
            </w:pPr>
            <w:r>
              <w:rPr>
                <w:spacing w:val="-24"/>
                <w:lang w:eastAsia="zh-CN"/>
              </w:rPr>
              <w:t>16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4"/>
                <w:lang w:eastAsia="zh-CN"/>
              </w:rPr>
            </w:pPr>
            <w:r>
              <w:rPr>
                <w:spacing w:val="-24"/>
                <w:lang w:eastAsia="zh-C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4"/>
                <w:lang w:eastAsia="zh-CN"/>
              </w:rPr>
            </w:pPr>
            <w:r>
              <w:rPr>
                <w:spacing w:val="-24"/>
                <w:lang w:eastAsia="zh-CN"/>
              </w:rPr>
              <w:t>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. 2.5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нфраструктуры МФЦ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/>
            </w:pPr>
            <w:r>
              <w:rPr/>
              <w:t>Заместитель Главы Администрации Константиновского района Дьячкин В.А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rPr/>
            </w:pPr>
            <w:r>
              <w:rPr/>
              <w:t xml:space="preserve">Развитие инфраструктуры </w:t>
            </w:r>
            <w:r>
              <w:rPr>
                <w:color w:val="000000"/>
              </w:rPr>
              <w:t>МФЦ Константинов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1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/>
            </w:pPr>
            <w:r>
              <w:rPr/>
              <w:t>х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/>
            </w:pPr>
            <w:r>
              <w:rPr/>
              <w:t>Администрации Константиновского район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нстантиновского района (МАУ МФЦ Константиновского района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6"/>
              <w:rPr>
                <w:rFonts w:ascii="Times New Roman" w:hAnsi="Times New Roman" w:cs="Times New Roman"/>
                <w:spacing w:val="-24"/>
                <w:sz w:val="20"/>
                <w:szCs w:val="20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pacing w:val="-24"/>
                <w:sz w:val="20"/>
                <w:szCs w:val="20"/>
                <w:lang w:eastAsia="zh-CN"/>
              </w:rPr>
            </w:pPr>
            <w:r>
              <w:rPr>
                <w:rFonts w:cs="Times New Roman"/>
                <w:spacing w:val="-24"/>
                <w:sz w:val="20"/>
                <w:szCs w:val="20"/>
                <w:lang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272" w:charSpace="0"/>
        </w:sectPr>
        <w:pStyle w:val="ConsPlusTitle"/>
        <w:rPr/>
      </w:pPr>
      <w:r>
        <w:rPr/>
      </w:r>
    </w:p>
    <w:p>
      <w:pPr>
        <w:pStyle w:val="ConsPlusTitle"/>
        <w:rPr>
          <w:b w:val="false"/>
          <w:b w:val="false"/>
          <w:vanish/>
          <w:spacing w:val="30"/>
          <w:sz w:val="36"/>
        </w:rPr>
      </w:pPr>
      <w:r>
        <w:rPr>
          <w:b w:val="false"/>
          <w:vanish/>
          <w:spacing w:val="30"/>
          <w:sz w:val="36"/>
        </w:rPr>
      </w:r>
      <w:bookmarkStart w:id="4" w:name="_PictureBullets"/>
      <w:bookmarkStart w:id="5" w:name="_PictureBullets"/>
      <w:bookmarkEnd w:id="5"/>
    </w:p>
    <w:sectPr>
      <w:footerReference w:type="default" r:id="rId4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character" w:styleId="U">
    <w:name w:val="u"/>
    <w:basedOn w:val="Style11"/>
    <w:qFormat/>
    <w:rPr/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</w:pPr>
    <w:rPr>
      <w:b/>
      <w:bCs/>
      <w:sz w:val="26"/>
      <w:szCs w:val="26"/>
      <w:lang w:val="en-US"/>
    </w:rPr>
  </w:style>
  <w:style w:type="paragraph" w:styleId="ConsPlusCellTimesNewRoman">
    <w:name w:val="ConsPlusCell + Times New Roman"/>
    <w:basedOn w:val="ConsPlusCell"/>
    <w:qFormat/>
    <w:pPr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20:00Z</dcterms:created>
  <dc:creator>Строители</dc:creator>
  <dc:description/>
  <cp:keywords/>
  <dc:language>en-US</dc:language>
  <cp:lastModifiedBy>Делопроизводство</cp:lastModifiedBy>
  <cp:lastPrinted>2018-10-12T11:22:00Z</cp:lastPrinted>
  <dcterms:modified xsi:type="dcterms:W3CDTF">2018-10-30T06:22:00Z</dcterms:modified>
  <cp:revision>4</cp:revision>
  <dc:subject/>
  <dc:title> </dc:title>
</cp:coreProperties>
</file>