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suppressAutoHyphens w:val="true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 xml:space="preserve">РОССИЙСКАЯ ФЕДЕРАЦИЯ 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 xml:space="preserve"> </w:t>
      </w:r>
      <w:r>
        <w:rPr>
          <w:spacing w:val="-4"/>
          <w:sz w:val="28"/>
          <w:szCs w:val="28"/>
          <w:lang w:eastAsia="ar-SA"/>
        </w:rPr>
        <w:t xml:space="preserve">МУНИЦИПАЛЬНОЕ ОБРАЗОВАНИЕ 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  <w:t>«КОНСТАНТИНОВСКИЙ РАЙОН»</w:t>
      </w:r>
    </w:p>
    <w:p>
      <w:pPr>
        <w:pStyle w:val="Normal"/>
        <w:suppressAutoHyphens w:val="true"/>
        <w:jc w:val="center"/>
        <w:rPr>
          <w:spacing w:val="-4"/>
          <w:sz w:val="28"/>
          <w:szCs w:val="28"/>
          <w:lang w:eastAsia="ar-SA"/>
        </w:rPr>
      </w:pPr>
      <w:r>
        <w:rPr>
          <w:spacing w:val="-4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КОНСТАНТИНО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142"/>
      </w:tblGrid>
      <w:tr>
        <w:trPr>
          <w:trHeight w:val="513" w:hRule="atLeast"/>
        </w:trPr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6.12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left" w:pos="709" w:leader="none"/>
                <w:tab w:val="right" w:pos="7938" w:leader="none"/>
                <w:tab w:val="right" w:pos="9639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ar-S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1151</w:t>
            </w:r>
          </w:p>
        </w:tc>
      </w:tr>
      <w:tr>
        <w:trPr>
          <w:trHeight w:val="513" w:hRule="atLeast"/>
        </w:trPr>
        <w:tc>
          <w:tcPr>
            <w:tcW w:w="324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tabs>
                <w:tab w:val="left" w:pos="709" w:leader="none"/>
                <w:tab w:val="right" w:pos="7938" w:leader="none"/>
                <w:tab w:val="right" w:pos="9639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28"/>
                <w:szCs w:val="16"/>
                <w:lang w:eastAsia="ar-SA"/>
              </w:rPr>
              <w:t>г. Константиновск</w:t>
            </w:r>
          </w:p>
          <w:p>
            <w:pPr>
              <w:pStyle w:val="Normal"/>
              <w:tabs>
                <w:tab w:val="left" w:pos="709" w:leader="none"/>
                <w:tab w:val="right" w:pos="7938" w:leader="none"/>
                <w:tab w:val="right" w:pos="9639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Константинов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от 05.12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72 «Об утверждении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й программы Константиновского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йона «Развитие транспортной системы»,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Константиновского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района от 29.12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77 «Об утверждении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лана реализации муниципальной программы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стантиновского района «Развитие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ранспортной системы» на 2019 год»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онстантиновского района от 12.02.2018 года № 116 «Об утверждении Порядка разработки, реализации и оценки эффективности муниципальных программ Константиновского района», постановлением Администрации Константиновского района от 31.08.2018 года № 823 «Об утверждении Перечня муниципальных программ Константиновского района» и  постановлением Администрации Константиновского района от 26.02.2018 года № 155 «Об утверждении методических рекомендаций по разработке и реализации муниципальных программ Константиновского района», в связи с необходимостью корректировки объемов финансирования на 2019-2021 годы, руководствуясь частью 9 статьи 52 Устава муниципального образования «Константиновский район», Администрация Константиновского района постановляе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1. Внести в постановление Администрации Константиновского района от 05.12.2018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1172 «Об утверждении </w:t>
      </w:r>
      <w:r>
        <w:rPr>
          <w:bCs/>
          <w:sz w:val="28"/>
          <w:szCs w:val="24"/>
        </w:rPr>
        <w:t xml:space="preserve">муниципальной программы Константиновского района </w:t>
      </w:r>
      <w:r>
        <w:rPr>
          <w:sz w:val="28"/>
          <w:szCs w:val="24"/>
        </w:rPr>
        <w:t xml:space="preserve">«Развитие транспортной системы» следующие изменения: приложение № 1 к постановлению от 05.12.2018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 1172 изложить в редакции согласно приложению № 1 к данно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. Внести в постановление Администрации Константиновского района от 29.12.2018 N 1277 «Об утверждении плана реализации муниципальной программы Константиновского района «Развитие транспортной системы» на 2019 год» следующие изменения: приложение к постановлению изложить в редакции согласно приложению № 2 к данно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фициального опубликования и подлежит размещению на сайте </w:t>
      </w:r>
      <w:r>
        <w:rPr>
          <w:sz w:val="28"/>
          <w:szCs w:val="28"/>
          <w:lang w:val="en-US"/>
        </w:rPr>
        <w:t>konst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на заместителя главы Администрации Константиновского района по </w:t>
      </w:r>
      <w:r>
        <w:rPr>
          <w:color w:val="000000"/>
          <w:sz w:val="28"/>
          <w:szCs w:val="28"/>
        </w:rPr>
        <w:t>вопросам строительства, архитектуры, электро-, газоснабжения, транспорта, связи, дорожного строительства и ЖКХ, связи с правоохранительными органами</w:t>
      </w:r>
      <w:r>
        <w:rPr>
          <w:sz w:val="28"/>
          <w:szCs w:val="28"/>
        </w:rPr>
        <w:t xml:space="preserve"> Дьячкина В.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онстантиновского района          </w:t>
        <w:tab/>
        <w:t xml:space="preserve">                                                        В.Е. Калмыков</w:t>
      </w:r>
    </w:p>
    <w:p>
      <w:pPr>
        <w:pStyle w:val="Normal"/>
        <w:spacing w:before="0" w:after="0"/>
        <w:ind w:left="6237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Константиновского района</w:t>
        <w:tab/>
        <w:tab/>
        <w:tab/>
        <w:t xml:space="preserve">              И.В. Тюмен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доступно по ссылке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konstadmin.ru/dokumenty/5530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нстант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от 16.12.2019 № 11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нстантин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района от 05.12.2018 № 117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УНИЦИПАЛЬная программа КОНСТАНТИНОВСК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aps/>
          <w:sz w:val="24"/>
          <w:szCs w:val="24"/>
        </w:rPr>
        <w:t xml:space="preserve">«Развитие </w:t>
      </w:r>
      <w:r>
        <w:rPr>
          <w:caps/>
          <w:color w:val="000000"/>
          <w:sz w:val="24"/>
          <w:szCs w:val="24"/>
        </w:rPr>
        <w:t>транспортной систем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аспорт муниципальной программы Константиновского района «Развитие транспортной системы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578"/>
        <w:gridCol w:w="6838"/>
      </w:tblGrid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Константиновского района 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онстантиновского района (отдел архитектуры, градостроительства дорожного строительства, электро, - газоснабжения, транспорта и связи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Константинов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ы ГИБД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П «Константиновское АТП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образования Константиновского рай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программы Константиновского рай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азвитие транспортной инфраструктуры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вышение безопасности дорожного движения на территории Константиновского района.</w:t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 муниципальной программы Константинов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 Константинов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тойчивого функционирования транспортной системы Константиновского района, 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 Константинов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сети автомобильных дорог общего пользования Константиновского района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количества лиц, пострадавших в 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ранспортного обслуживания населения.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Целевые показатели муниципальн</w:t>
            </w:r>
            <w:r>
              <w:rPr>
                <w:color w:val="000000"/>
                <w:sz w:val="24"/>
                <w:szCs w:val="24"/>
              </w:rPr>
              <w:t xml:space="preserve">ой программы Константиновского район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 дорог общего пользова</w:t>
              <w:softHyphen/>
              <w:t xml:space="preserve">ния местного значения, соответствующих нормативным требованиям к транспортно-эксплуатационным показателям на 31 декабря отчетного год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мертность в результате дорожно-транспортных происшестви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 муниципальной программы Константиновского район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– 2030 год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Константиновского района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Общий объем финансирования </w:t>
            </w:r>
            <w:r>
              <w:rPr>
                <w:sz w:val="24"/>
                <w:szCs w:val="24"/>
              </w:rPr>
              <w:t xml:space="preserve">муниципальной </w:t>
            </w:r>
            <w:r>
              <w:rPr>
                <w:sz w:val="24"/>
                <w:szCs w:val="24"/>
                <w:lang w:val="en-US"/>
              </w:rPr>
              <w:t xml:space="preserve">программы составляет – </w:t>
            </w:r>
            <w:r>
              <w:rPr>
                <w:sz w:val="24"/>
                <w:szCs w:val="24"/>
              </w:rPr>
              <w:t xml:space="preserve">568 995,5 </w:t>
            </w:r>
            <w:r>
              <w:rPr>
                <w:sz w:val="24"/>
                <w:szCs w:val="24"/>
                <w:lang w:val="en-US"/>
              </w:rPr>
              <w:t>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 xml:space="preserve">230 198,0 </w:t>
            </w:r>
            <w:r>
              <w:rPr>
                <w:sz w:val="24"/>
                <w:szCs w:val="24"/>
                <w:lang w:val="en-US"/>
              </w:rPr>
              <w:t>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году –</w:t>
            </w:r>
            <w:r>
              <w:rPr>
                <w:sz w:val="24"/>
                <w:szCs w:val="24"/>
              </w:rPr>
              <w:t xml:space="preserve"> 301 814,7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1 году – </w:t>
            </w:r>
            <w:r>
              <w:rPr>
                <w:sz w:val="24"/>
                <w:szCs w:val="24"/>
              </w:rPr>
              <w:t>17 797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8 185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году –</w:t>
            </w:r>
            <w:r>
              <w:rPr>
                <w:sz w:val="24"/>
                <w:szCs w:val="24"/>
              </w:rPr>
              <w:t xml:space="preserve"> 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Объем финансирования из бюджета Константиновского района –  </w:t>
            </w:r>
            <w:r>
              <w:rPr>
                <w:sz w:val="24"/>
                <w:szCs w:val="24"/>
              </w:rPr>
              <w:t>567 706,9</w:t>
            </w:r>
            <w:r>
              <w:rPr>
                <w:sz w:val="24"/>
                <w:szCs w:val="24"/>
                <w:lang w:val="en-US"/>
              </w:rPr>
              <w:t xml:space="preserve">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29 683,6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301 040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1 году – </w:t>
            </w:r>
            <w:r>
              <w:rPr>
                <w:sz w:val="24"/>
                <w:szCs w:val="24"/>
              </w:rPr>
              <w:t>17 797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8 185,5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1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0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из них объем финансирования за счет безвозмездных поступлений в бюджет Константиновского района – </w:t>
            </w:r>
            <w:r>
              <w:rPr>
                <w:sz w:val="24"/>
                <w:szCs w:val="24"/>
              </w:rPr>
              <w:t>497 880,0</w:t>
            </w:r>
            <w:r>
              <w:rPr>
                <w:sz w:val="24"/>
                <w:szCs w:val="24"/>
                <w:lang w:val="en-US"/>
              </w:rPr>
              <w:t xml:space="preserve">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14 282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83 597,7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1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том числе за счет средств областного бюджета</w:t>
            </w:r>
            <w:r>
              <w:rPr>
                <w:sz w:val="24"/>
                <w:szCs w:val="24"/>
              </w:rPr>
              <w:t xml:space="preserve"> – 497 880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14 282,3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283 597,7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1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Объем финансирования из бюджетов поселений –  </w:t>
            </w:r>
            <w:r>
              <w:rPr>
                <w:sz w:val="24"/>
                <w:szCs w:val="24"/>
              </w:rPr>
              <w:t>1288,6</w:t>
            </w:r>
            <w:r>
              <w:rPr>
                <w:sz w:val="24"/>
                <w:szCs w:val="24"/>
                <w:lang w:val="en-US"/>
              </w:rPr>
              <w:t xml:space="preserve">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514,4</w:t>
            </w:r>
            <w:r>
              <w:rPr>
                <w:sz w:val="24"/>
                <w:szCs w:val="24"/>
                <w:lang w:val="en-US"/>
              </w:rPr>
              <w:t xml:space="preserve">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774,2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1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en-US"/>
              </w:rPr>
              <w:t>в 20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 году – </w:t>
            </w: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 xml:space="preserve">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6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Ожидаемые результаты реализации муниципальн</w:t>
            </w:r>
            <w:r>
              <w:rPr>
                <w:color w:val="000000"/>
                <w:sz w:val="24"/>
                <w:szCs w:val="24"/>
              </w:rPr>
              <w:t xml:space="preserve">ой программы Константиновского района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ая транспортная система, обеспечивающая стабильное развитие Константиновского район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местного значения и улично-дорожной сети населенных пунктов в Константиновском район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аспорт подпрограммы «Развитие транспортной инфраструктуры» муниципальной программы </w:t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867"/>
        <w:gridCol w:w="5971"/>
      </w:tblGrid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Константин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инфраструкту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муниципальной программы Константин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онстантиновского района (отдел архитектуры, градостроительства дорожного строительства,  электро, - газоснабжения, транспорта и связ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Константиновск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 Константиновского район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программы Константиновского район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ой программы Константинов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Константинов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Константиновского райо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, построенных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Константиновского район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– 2030 год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3253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еспечение подпрограммы</w:t>
            </w:r>
            <w:r>
              <w:rPr>
                <w:sz w:val="24"/>
                <w:szCs w:val="24"/>
                <w:lang w:val="ru-RU"/>
              </w:rPr>
              <w:t xml:space="preserve"> 1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Константиновского района </w:t>
            </w:r>
          </w:p>
        </w:tc>
        <w:tc>
          <w:tcPr>
            <w:tcW w:w="867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– </w:t>
            </w:r>
            <w:r>
              <w:rPr>
                <w:sz w:val="24"/>
                <w:szCs w:val="24"/>
                <w:lang w:val="ru-RU"/>
              </w:rPr>
              <w:t xml:space="preserve">568 695,5 </w:t>
            </w:r>
            <w:r>
              <w:rPr>
                <w:sz w:val="24"/>
                <w:szCs w:val="24"/>
              </w:rPr>
              <w:t>тыс. рублей, 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 xml:space="preserve">230 098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у –</w:t>
            </w:r>
            <w:r>
              <w:rPr>
                <w:sz w:val="24"/>
                <w:szCs w:val="24"/>
                <w:lang w:val="ru-RU"/>
              </w:rPr>
              <w:t xml:space="preserve"> 301 814,7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1 году – </w:t>
            </w:r>
            <w:r>
              <w:rPr>
                <w:sz w:val="24"/>
                <w:szCs w:val="24"/>
                <w:lang w:val="ru-RU"/>
              </w:rPr>
              <w:t>17 797,3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8 185,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–</w:t>
            </w:r>
            <w:r>
              <w:rPr>
                <w:sz w:val="24"/>
                <w:szCs w:val="24"/>
                <w:lang w:val="ru-RU"/>
              </w:rPr>
              <w:t xml:space="preserve"> 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из бюджета Константиновского района –  </w:t>
            </w:r>
            <w:r>
              <w:rPr>
                <w:sz w:val="24"/>
                <w:szCs w:val="24"/>
                <w:lang w:val="ru-RU"/>
              </w:rPr>
              <w:t>567 406,6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229 583,6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301 040,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1 году – </w:t>
            </w:r>
            <w:r>
              <w:rPr>
                <w:sz w:val="24"/>
                <w:szCs w:val="24"/>
                <w:lang w:val="ru-RU"/>
              </w:rPr>
              <w:t>17 797,3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8 185,5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1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из них объем финансирования за счет безвозмездных поступлений в бюджет Константиновского района – </w:t>
            </w:r>
            <w:r>
              <w:rPr>
                <w:sz w:val="24"/>
                <w:szCs w:val="24"/>
                <w:lang w:val="ru-RU"/>
              </w:rPr>
              <w:t>497 880,0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214 282,3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283 597,7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1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том числе за счет средств областного бюджета</w:t>
            </w:r>
            <w:r>
              <w:rPr>
                <w:sz w:val="24"/>
                <w:szCs w:val="24"/>
                <w:lang w:val="ru-RU"/>
              </w:rPr>
              <w:t xml:space="preserve"> – 497 880,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ыс. рубле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214 282,3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283 597,7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1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из бюджетов поселений –  </w:t>
            </w:r>
            <w:r>
              <w:rPr>
                <w:sz w:val="24"/>
                <w:szCs w:val="24"/>
                <w:lang w:val="ru-RU"/>
              </w:rPr>
              <w:t>1288,6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514,4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774,2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1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2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29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в 20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 xml:space="preserve"> году – </w:t>
            </w:r>
            <w:r>
              <w:rPr>
                <w:sz w:val="24"/>
                <w:szCs w:val="24"/>
                <w:lang w:val="ru-RU"/>
              </w:rPr>
              <w:t>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8" w:hRule="atLeast"/>
        </w:trPr>
        <w:tc>
          <w:tcPr>
            <w:tcW w:w="32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971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учшение транспортно-эксплуатационных показателей автомобильных дорог общего пользования Константиновского района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аспорт подпрограммы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4"/>
        </w:rPr>
        <w:t>«Повышение безопасности дорожного движения на территории Константиновского района»</w:t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sz w:val="28"/>
          <w:szCs w:val="24"/>
        </w:rPr>
        <w:t>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7"/>
        <w:gridCol w:w="584"/>
        <w:gridCol w:w="5250"/>
      </w:tblGrid>
      <w:tr>
        <w:trPr>
          <w:trHeight w:val="876" w:hRule="atLeast"/>
        </w:trPr>
        <w:tc>
          <w:tcPr>
            <w:tcW w:w="425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именование подпрограммы 2 муниципальной программы Константиновск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Константиновского района</w:t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тветственный исполнитель подпрограммы 2 муниципальной программы Константиновск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Константиновского района (отдел архитектуры, градостроительства дорожного строительства,  электро, - газоснабжения, транспорта и связ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частники подпрограммы 2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ГИБД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Константиновское АТП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 Константинов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Цель подпрограммы 2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страдавших в результате дорожно-транспортных происшествий (далее по тексту ДТП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дачи подпрограммы 2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существление комплекса мер по повышению  безопасности дорожного движения на автомобильных дорогах общего пользования и улично-дорожной сети населённых пунктов Константинов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Целевые показатели подпрограммы 2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в результате дорожно-транспортных происшеств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Этапы и сроки реализации подпрограммы 2 муниципальной программы Константиновск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– 2030 год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этапы </w:t>
            </w: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color w:val="000000"/>
                <w:sz w:val="24"/>
                <w:szCs w:val="24"/>
              </w:rPr>
              <w:t>не выделяются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ind w:firstLine="55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/>
            </w:pPr>
            <w:r>
              <w:rPr>
                <w:sz w:val="24"/>
                <w:szCs w:val="28"/>
                <w:lang w:val="en-US"/>
              </w:rPr>
              <w:t>Ресурсное обеспечение подпрограммы</w:t>
            </w:r>
            <w:r>
              <w:rPr>
                <w:sz w:val="24"/>
                <w:szCs w:val="28"/>
              </w:rPr>
              <w:t xml:space="preserve"> 2</w:t>
            </w:r>
            <w:r>
              <w:rPr>
                <w:sz w:val="24"/>
                <w:szCs w:val="28"/>
                <w:lang w:val="en-US"/>
              </w:rPr>
              <w:t xml:space="preserve">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ind w:firstLine="550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ind w:firstLine="55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rPr/>
            </w:pPr>
            <w:r>
              <w:rPr>
                <w:sz w:val="24"/>
                <w:szCs w:val="28"/>
                <w:lang w:val="en-US"/>
              </w:rPr>
              <w:t xml:space="preserve">Общий объем финансирования 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  <w:lang w:val="en-US"/>
              </w:rPr>
              <w:t xml:space="preserve">подпрограммы составляет – </w:t>
            </w:r>
            <w:r>
              <w:rPr>
                <w:sz w:val="24"/>
                <w:szCs w:val="28"/>
              </w:rPr>
              <w:t>300,0</w:t>
            </w:r>
            <w:r>
              <w:rPr>
                <w:sz w:val="24"/>
                <w:szCs w:val="28"/>
                <w:lang w:val="en-US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1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</w:t>
            </w:r>
            <w:r>
              <w:rPr>
                <w:sz w:val="24"/>
                <w:szCs w:val="28"/>
                <w:lang w:val="en-US"/>
              </w:rPr>
              <w:t>,</w:t>
            </w:r>
            <w:r>
              <w:rPr>
                <w:sz w:val="24"/>
                <w:szCs w:val="28"/>
              </w:rPr>
              <w:t>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lang w:val="en-US"/>
              </w:rPr>
              <w:t xml:space="preserve">1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2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3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4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9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30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ind w:left="93" w:hanging="0"/>
              <w:rPr/>
            </w:pPr>
            <w:r>
              <w:rPr>
                <w:sz w:val="24"/>
                <w:szCs w:val="28"/>
                <w:lang w:val="en-US"/>
              </w:rPr>
              <w:t xml:space="preserve">Объем финансирования из бюджета Константиновского района – </w:t>
            </w:r>
            <w:r>
              <w:rPr>
                <w:sz w:val="24"/>
                <w:szCs w:val="28"/>
              </w:rPr>
              <w:t>300,0</w:t>
            </w:r>
            <w:r>
              <w:rPr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 xml:space="preserve">тыс. руб., в том числе: 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1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</w:t>
            </w:r>
            <w:r>
              <w:rPr>
                <w:sz w:val="24"/>
                <w:szCs w:val="28"/>
                <w:lang w:val="en-US"/>
              </w:rPr>
              <w:t>,</w:t>
            </w:r>
            <w:r>
              <w:rPr>
                <w:sz w:val="24"/>
                <w:szCs w:val="28"/>
              </w:rPr>
              <w:t>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lang w:val="en-US"/>
              </w:rPr>
              <w:t xml:space="preserve">1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2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3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4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5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2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/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29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10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в 20</w:t>
            </w:r>
            <w:r>
              <w:rPr>
                <w:sz w:val="24"/>
                <w:szCs w:val="28"/>
              </w:rPr>
              <w:t>30</w:t>
            </w:r>
            <w:r>
              <w:rPr>
                <w:sz w:val="24"/>
                <w:szCs w:val="28"/>
                <w:lang w:val="en-US"/>
              </w:rPr>
              <w:t xml:space="preserve"> году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ind w:firstLine="9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ind w:left="93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из них объем финансирования за счет безвозмездных поступлений в бюджет Константиновского района – </w:t>
            </w:r>
            <w:r>
              <w:rPr>
                <w:sz w:val="24"/>
                <w:szCs w:val="28"/>
              </w:rPr>
              <w:t>0,0</w:t>
            </w:r>
            <w:r>
              <w:rPr>
                <w:sz w:val="24"/>
                <w:szCs w:val="28"/>
                <w:lang w:val="en-US"/>
              </w:rPr>
              <w:t xml:space="preserve"> тыс. рублей</w:t>
            </w:r>
          </w:p>
          <w:p>
            <w:pPr>
              <w:pStyle w:val="Normal"/>
              <w:widowControl w:val="false"/>
              <w:kinsoku w:val="false"/>
              <w:overflowPunct w:val="false"/>
              <w:ind w:left="93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4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2 муниципальной программы Константиновского района</w:t>
            </w:r>
          </w:p>
        </w:tc>
        <w:tc>
          <w:tcPr>
            <w:tcW w:w="5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современной системы обеспечения безопасности дорожного движения на </w:t>
            </w:r>
            <w:r>
              <w:rPr>
                <w:sz w:val="24"/>
                <w:szCs w:val="24"/>
              </w:rPr>
              <w:t>автомобильных дорогах общего пользования и улично-дорожной сети населённых пунктов района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  <w:t>Приоритеты и цели муниципальной политики Константиновского района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4"/>
        </w:rPr>
        <w:t>в сфере  развития транспортного  комплекса   Константиновск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сновные приоритеты в сфере развития транспортного комплекса в Константиновском районе направлены на достижение следующих целей, определенных Стратегией социально-экономического развития Константиновского района на период до 2030 года и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оздание современной, конкурентоспособной на рынке транспортных услуг районной транспортно-логистической инфраструк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овершенствование системы управления транспортным комплексом района на базе информационных, логистических технологий, развития институциональной инфраструктуры, общественных, в том числе саморегулируемых, организаций, нормативно-правового обеспечения в рамках единого транспортного пространства Южного федерального округа,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 экологичных транспортных технологий и транспортных средств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нкурентоспособности отечественных товаров на основе обеспечения роста качества транспортных услуг и снижения транспортных издерже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эффективная реализация транзитного потенциала Константиновск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ост инвестиционной привлекательности транспортно-логистического комплекса Константинов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еречень подпрограмм, основных мероприятий, приоритетных основных мероприятий и мероприятий ВЦП муниципальной программы приведен в приложении №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асходы бюджета Константиновского района на реализацию муниципальной программы приведены в приложении № 3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реализацию муниципальной программы приведены в приложении № 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рядок взаимодействия ответственного исполнителя, соисполнителя и участников муниципальной программы утверждается правовым актом ответственного исполнителя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характеристика участия муниципальных образ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4"/>
        </w:rPr>
        <w:t>Константиновского района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муниципальной программы муниципальным образованиям Константиновского района выделяются межбюджетные трансферты из бюджета Константиновского района в рамках заключенных соглашений о направлении средств за сч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й из областного бюджета для софинансирования расходных обязательств, возникших при выполнении полномочий органов местного самоуправления по вопросам местного значения, по следующим направле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й ремонт, включая разработку проектной документации внутригородских,  внутрипоселковых автомобильных дорог и троту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и реконструкция, включая разработку проектной документации внутригородских,  внутрипоселковых автомобильных дорог и тротуа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монт и содержание автомобильных дорог общего пользования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средств муниципального дорожного фонда Константиновского района на ремонт и содержание автомобильных дорог общего пользования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 xml:space="preserve">Распределение </w:t>
      </w:r>
      <w:r>
        <w:rPr>
          <w:bCs/>
          <w:color w:val="000000"/>
          <w:sz w:val="24"/>
          <w:szCs w:val="24"/>
        </w:rPr>
        <w:t xml:space="preserve">иных межбюджетных трансфертов по муниципальным образованиям Константиновского района </w:t>
      </w:r>
      <w:r>
        <w:rPr>
          <w:color w:val="000000"/>
          <w:sz w:val="24"/>
          <w:szCs w:val="24"/>
        </w:rPr>
        <w:t>и направлению расходования средств на очередной финансовый год и на плановый период отражается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>Перечень инвестиционных проектов (объекты строительства, реконструкции, капитального ремонта, находящиеся в муниципальной собственности района) приведен в приложении № 6 к муниципальной программе.</w:t>
      </w:r>
    </w:p>
    <w:p>
      <w:pPr>
        <w:sectPr>
          <w:footerReference w:type="default" r:id="rId3"/>
          <w:type w:val="nextPage"/>
          <w:pgSz w:w="11906" w:h="16838"/>
          <w:pgMar w:left="96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caps/>
          <w:sz w:val="24"/>
          <w:szCs w:val="24"/>
        </w:rPr>
      </w:pPr>
      <w:bookmarkStart w:id="2" w:name="Par400"/>
      <w:bookmarkEnd w:id="2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Константиновского района «Развитие транспортной системы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947"/>
        <w:gridCol w:w="1542"/>
        <w:gridCol w:w="1261"/>
        <w:gridCol w:w="703"/>
        <w:gridCol w:w="702"/>
        <w:gridCol w:w="841"/>
        <w:gridCol w:w="841"/>
        <w:gridCol w:w="701"/>
        <w:gridCol w:w="701"/>
        <w:gridCol w:w="700"/>
        <w:gridCol w:w="701"/>
        <w:gridCol w:w="841"/>
        <w:gridCol w:w="1122"/>
        <w:gridCol w:w="981"/>
        <w:gridCol w:w="905"/>
      </w:tblGrid>
      <w:tr>
        <w:trPr>
          <w:tblHeader w:val="true"/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показател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7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2935"/>
        <w:gridCol w:w="1534"/>
        <w:gridCol w:w="1256"/>
        <w:gridCol w:w="697"/>
        <w:gridCol w:w="699"/>
        <w:gridCol w:w="69"/>
        <w:gridCol w:w="768"/>
        <w:gridCol w:w="838"/>
        <w:gridCol w:w="699"/>
        <w:gridCol w:w="698"/>
        <w:gridCol w:w="698"/>
        <w:gridCol w:w="699"/>
        <w:gridCol w:w="839"/>
        <w:gridCol w:w="1117"/>
        <w:gridCol w:w="976"/>
        <w:gridCol w:w="977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04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Константиновского района «Развитие транспортной системы»</w:t>
            </w:r>
          </w:p>
        </w:tc>
      </w:tr>
      <w:tr>
        <w:trPr>
          <w:trHeight w:val="2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протяженности автомобильных дорог общего пользова</w:t>
              <w:softHyphen/>
              <w:t>ния местного значения, не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Смертность в результате дорожно-транспортных происшеств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гиб</w:t>
              <w:softHyphen/>
              <w:t xml:space="preserve">ши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100 тыс. насе</w:t>
              <w:softHyphen/>
              <w:t>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,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,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,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60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. «Развитие транспортной инфраструктуры»</w:t>
            </w:r>
          </w:p>
        </w:tc>
      </w:tr>
      <w:tr>
        <w:trPr>
          <w:trHeight w:val="29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. Количество километров построенных, реконструируемых, капитально отремонтированных автомобильных дорог общего пользования местного значения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1604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. «Повышение безопасности дорожного движения на территории Константиновского района»</w:t>
            </w:r>
          </w:p>
        </w:tc>
      </w:tr>
      <w:tr>
        <w:trPr>
          <w:trHeight w:val="26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1. Количество лиц, погибших в результате дорожно-транспортных происшествий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2. Тяжесть последствий в результате дорожно-транспортных происшеств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гибших на 100 пострадавши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,0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9,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,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7,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,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,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,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4"/>
          <w:szCs w:val="24"/>
        </w:rPr>
      </w:pPr>
      <w:bookmarkStart w:id="3" w:name="Par450"/>
      <w:bookmarkEnd w:id="3"/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right"/>
        <w:outlineLvl w:val="2"/>
        <w:rPr/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, основных мероприятий, приоритетных основных мероприятий и мероприятий ВЦП муниципальной программы Константиновского район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2798"/>
        <w:gridCol w:w="2378"/>
        <w:gridCol w:w="979"/>
        <w:gridCol w:w="979"/>
        <w:gridCol w:w="2238"/>
        <w:gridCol w:w="2378"/>
        <w:gridCol w:w="298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и наименование основного мероприятия, приоритетного основного мероприятия и мероприятия ВЦП 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, участник, ответственный за исполнение основного мероприятия, приоритетного основного мероприятия, мероприятия ВЦП муниципальной программ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результат     </w:t>
              <w:br/>
              <w:t>(краткое описа</w:t>
              <w:softHyphen/>
              <w:t>ние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новного мероприятия, приоритетного основного мероприятия и мероприятия ВЦП 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  муниципальной программы    </w:t>
              <w:br/>
              <w:t>(подпрограммы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2798"/>
        <w:gridCol w:w="2378"/>
        <w:gridCol w:w="979"/>
        <w:gridCol w:w="979"/>
        <w:gridCol w:w="2238"/>
        <w:gridCol w:w="2378"/>
        <w:gridCol w:w="2984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транспортной  инфраструктуры»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ель подпрограммы 1 «Развитие современной и эффективной автомобильно-дорожной инфраструктуры»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 1 «Формирование единой дорожной сети круглогодичной доступности для населения Константиновского района»</w:t>
            </w:r>
          </w:p>
        </w:tc>
      </w:tr>
      <w:tr>
        <w:trPr>
          <w:trHeight w:val="2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в полном объем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: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о от</w:t>
              <w:softHyphen/>
              <w:t>ремонтировать 9,6 км автомобильных дорог общего пользования местного знач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: Строительство (реконструкция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 от</w:t>
              <w:softHyphen/>
              <w:t xml:space="preserve">ремонтировать 2,1 км и реконструировать 9,88 км автомобильных дорог общего пользования местного значения, 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5: Строительство, реконструкция автомобильных дорог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и искусственных сооружений на ни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ировать 2,7 км автомобильных дорог общего пользования местного знач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1.6. Проектные работы п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: Разработка сметной документации на ремонт и содержание автомобильных дорог общего пользования местного зна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сметной документации на выполнение работ по муниципальным контрактам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8: Иные 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местного значения Константиновского г/п в полном объеме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1.9: Иные межбюджетные трансферты на строительство и реконструкцию, включая разработку проектной документации, муниципальных объектов транспортной инфраструктуры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ировать автомобильные дороги местного значения Константиновского г/п 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0: Иные межбюджетные трансферты на капитальный ремонт, включая разработку проектной документации, муниципальных объектов транспортной инфраструк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ную документацию на капитальный ремонт дорог местного значения Константиновского г/п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1: Приобретение транспорта, оборудования на транспорт для муниципальных нуж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ранспорта и оборудования на транспорт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12: Разработка документации по оптимизации дорожной деятельнос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КСОДД, ПКР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действующего законодательства, указов Президента РФ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3: Осуществление технического и авторского надзоров за капитальным ремонтом муниципальных объектов транспортной инфраструк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качеством проводимых работ по капитальному ремонт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4: Субсидии муниципальным унитарным предприятиям Константиновского района, осуществляющим регулярные перевозки пассажиров и багажа автомобильным транспортом в пригородном сообщении на территории Константиновского района, в целях возмещения части затрат, не обеспеченных тарифо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МУ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быточности в деятельности МУ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2, 2.1,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5: Расходы на осуществление технического и авторского надзоров за строительством и реконструкций муниципальных объектов транспортной инфраструк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качеством проводимых работ по строительству и реконструк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1, 1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2 «Повышение безопасности дорожного движения на территории Константиновского района» </w:t>
            </w:r>
          </w:p>
        </w:tc>
      </w:tr>
      <w:tr>
        <w:trPr>
          <w:trHeight w:val="339" w:hRule="atLeast"/>
        </w:trPr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>
          <w:trHeight w:val="339" w:hRule="atLeast"/>
        </w:trPr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2 «Осуществление комплекса мер по повышению  безопасности дорожного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втомобильных дорогах общего пользования и улично-дорожной сети населенных пунктов Константиновского района»</w:t>
            </w:r>
          </w:p>
        </w:tc>
      </w:tr>
      <w:tr>
        <w:trPr>
          <w:trHeight w:val="1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: Осуществление комплексного обследования улично- дорожной сети по автобусным маршрутам и пешеходных переходов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Константиновского района, муниципальные образования Константиновского района, МУП «Константиновское АТП», органы ГИБДД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аварийности на доро</w:t>
              <w:softHyphen/>
              <w:t>гах общего польз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аварийности на дорогах общего пользова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2, 2.1,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2.: Использование средств массовой информации для постоянного освещ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вопросов обеспеч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безопасности доро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движения и проп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ды культуры пове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участников доро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движения, разных возрастных категор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, муниципальные образования Константиновского района, органы ГИБД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>ние законопослушного поведения участников дорожного дви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нарушений правил дорожного движения, что приводит к росту дорожно-транспортных происшеств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2, 2.1,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3.: Разрабо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ов организации дорожного движения, технических паспортов автомобильных доро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орожно-транспортных про</w:t>
              <w:softHyphen/>
              <w:t>исшеств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достижение показателей 2, 2.1,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89" w:hanging="0"/>
        <w:jc w:val="right"/>
        <w:outlineLvl w:val="2"/>
        <w:rPr/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сх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бюджета Константиновского района на реализацию муниципальной программы Константиновского</w:t>
      </w:r>
      <w:r>
        <w:rPr/>
        <w:t xml:space="preserve"> района «Развитие транспортной системы»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1"/>
        <w:gridCol w:w="1233"/>
        <w:gridCol w:w="708"/>
        <w:gridCol w:w="699"/>
        <w:gridCol w:w="978"/>
        <w:gridCol w:w="558"/>
        <w:gridCol w:w="978"/>
        <w:gridCol w:w="699"/>
        <w:gridCol w:w="838"/>
        <w:gridCol w:w="800"/>
        <w:gridCol w:w="699"/>
        <w:gridCol w:w="598"/>
        <w:gridCol w:w="559"/>
        <w:gridCol w:w="697"/>
        <w:gridCol w:w="559"/>
        <w:gridCol w:w="699"/>
        <w:gridCol w:w="559"/>
        <w:gridCol w:w="559"/>
        <w:gridCol w:w="661"/>
      </w:tblGrid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/>
              <w:t>Номер и наименование</w:t>
              <w:br/>
              <w:t>подпрограммы, основного мероприятия, приоритетного основного мероприятия и мероприятия ВЦП муниципальной программы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</w:rPr>
              <w:t>Ответствен-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</w:rPr>
              <w:t xml:space="preserve">ный </w:t>
              <w:br/>
              <w:t>исполнитель</w:t>
              <w:br/>
              <w:t xml:space="preserve">соисполнитель,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участники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Код бюджетной классификации расходов</w:t>
              <w:b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Объем расходов всего</w:t>
              <w:br/>
              <w:t>(тыс. рублей)</w:t>
            </w:r>
          </w:p>
        </w:tc>
        <w:tc>
          <w:tcPr>
            <w:tcW w:w="7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ГРБ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РзП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ВР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4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32"/>
        <w:gridCol w:w="1239"/>
        <w:gridCol w:w="814"/>
        <w:gridCol w:w="570"/>
        <w:gridCol w:w="1089"/>
        <w:gridCol w:w="562"/>
        <w:gridCol w:w="984"/>
        <w:gridCol w:w="703"/>
        <w:gridCol w:w="843"/>
        <w:gridCol w:w="703"/>
        <w:gridCol w:w="703"/>
        <w:gridCol w:w="704"/>
        <w:gridCol w:w="562"/>
        <w:gridCol w:w="702"/>
        <w:gridCol w:w="562"/>
        <w:gridCol w:w="704"/>
        <w:gridCol w:w="562"/>
        <w:gridCol w:w="562"/>
        <w:gridCol w:w="693"/>
      </w:tblGrid>
      <w:tr>
        <w:trPr>
          <w:tblHeader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</w:tr>
      <w:tr>
        <w:trPr/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Cs/>
                <w:kern w:val="2"/>
              </w:rPr>
              <w:t>Муниципаль</w:t>
            </w:r>
            <w:r>
              <w:rPr>
                <w:kern w:val="2"/>
              </w:rPr>
              <w:t xml:space="preserve">ная программа Константиновского района </w:t>
            </w:r>
          </w:p>
          <w:p>
            <w:pPr>
              <w:pStyle w:val="Normal"/>
              <w:autoSpaceDE w:val="false"/>
              <w:spacing w:lineRule="auto" w:line="232"/>
              <w:ind w:left="-18" w:firstLine="18"/>
              <w:rPr>
                <w:kern w:val="2"/>
              </w:rPr>
            </w:pPr>
            <w:r>
              <w:rPr>
                <w:kern w:val="2"/>
                <w:sz w:val="16"/>
              </w:rPr>
              <w:t>«</w:t>
            </w:r>
            <w:r>
              <w:rPr>
                <w:szCs w:val="24"/>
              </w:rPr>
              <w:t>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всего,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67 70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29 68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01 04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7 79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8 18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pacing w:val="-14"/>
                <w:kern w:val="2"/>
                <w:sz w:val="16"/>
                <w:szCs w:val="16"/>
              </w:rPr>
            </w:pPr>
            <w:r>
              <w:rPr>
                <w:bCs/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67 70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29 68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01 04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7 79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8 18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pacing w:val="-14"/>
                <w:kern w:val="2"/>
                <w:sz w:val="16"/>
                <w:szCs w:val="16"/>
              </w:rPr>
            </w:pPr>
            <w:r>
              <w:rPr>
                <w:bCs/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муниципальные образован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pacing w:val="-14"/>
                <w:kern w:val="2"/>
                <w:sz w:val="16"/>
                <w:szCs w:val="16"/>
              </w:rPr>
            </w:pPr>
            <w:r>
              <w:rPr>
                <w:bCs/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рганы ГИБД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bCs/>
                <w:spacing w:val="-14"/>
                <w:kern w:val="2"/>
                <w:sz w:val="16"/>
                <w:szCs w:val="16"/>
              </w:rPr>
            </w:pPr>
            <w:r>
              <w:rPr>
                <w:bCs/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МУП «Константиновское АТП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 1 «</w:t>
            </w:r>
            <w:r>
              <w:rPr>
                <w:bCs/>
                <w:color w:val="000000"/>
                <w:kern w:val="2"/>
              </w:rPr>
              <w:t>Развитие транспортной инфраструк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всего, в том числе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67 40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29 58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01 040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7 79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8 18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1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282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9 23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9 35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 36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7 69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8 08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kern w:val="2"/>
                <w:sz w:val="16"/>
                <w:szCs w:val="24"/>
              </w:rPr>
            </w:pPr>
            <w:r>
              <w:rPr>
                <w:spacing w:val="-14"/>
                <w:kern w:val="2"/>
                <w:sz w:val="16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  <w:r>
              <w:rPr>
                <w:sz w:val="16"/>
                <w:szCs w:val="16"/>
                <w:lang w:val="en-US"/>
              </w:rPr>
              <w:t>S3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 82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  <w:r>
              <w:rPr>
                <w:sz w:val="16"/>
                <w:szCs w:val="16"/>
                <w:lang w:val="en-US"/>
              </w:rPr>
              <w:t>S3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9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2: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16"/>
                <w:szCs w:val="24"/>
              </w:rPr>
              <w:t>15100</w:t>
            </w:r>
            <w:r>
              <w:rPr>
                <w:sz w:val="16"/>
                <w:szCs w:val="24"/>
                <w:lang w:val="en-US"/>
              </w:rPr>
              <w:t>S</w:t>
            </w:r>
            <w:r>
              <w:rPr>
                <w:sz w:val="16"/>
                <w:szCs w:val="24"/>
              </w:rPr>
              <w:t>34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28 30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28 30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3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(реконструкция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902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100</w:t>
            </w:r>
            <w:r>
              <w:rPr>
                <w:sz w:val="16"/>
                <w:szCs w:val="24"/>
                <w:lang w:val="en-US"/>
              </w:rPr>
              <w:t>S</w:t>
            </w:r>
            <w:r>
              <w:rPr>
                <w:sz w:val="16"/>
                <w:szCs w:val="24"/>
              </w:rPr>
              <w:t>34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242 93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8 829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kern w:val="2"/>
                <w:sz w:val="16"/>
                <w:szCs w:val="24"/>
              </w:rPr>
            </w:pPr>
            <w:r>
              <w:rPr>
                <w:spacing w:val="-14"/>
                <w:kern w:val="2"/>
                <w:sz w:val="16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16"/>
                <w:szCs w:val="24"/>
              </w:rPr>
              <w:t>15100</w:t>
            </w:r>
            <w:r>
              <w:rPr>
                <w:sz w:val="16"/>
                <w:szCs w:val="24"/>
                <w:lang w:val="en-US"/>
              </w:rPr>
              <w:t>S</w:t>
            </w:r>
            <w:r>
              <w:rPr>
                <w:sz w:val="16"/>
                <w:szCs w:val="24"/>
              </w:rPr>
              <w:t>34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1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4"/>
                <w:sz w:val="16"/>
                <w:szCs w:val="16"/>
              </w:rPr>
              <w:t>5 05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09 052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  мероприятие 1.4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100284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1.5: Строительство, реконструкция автомобильных дорог общего пользования местного значения </w:t>
            </w:r>
            <w:r>
              <w:rPr>
                <w:color w:val="000000"/>
                <w:szCs w:val="24"/>
              </w:rPr>
              <w:t>и искусственных сооружений на них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100S34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4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27 33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50 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76 63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kern w:val="2"/>
                <w:sz w:val="16"/>
                <w:szCs w:val="24"/>
              </w:rPr>
            </w:pPr>
            <w:r>
              <w:rPr>
                <w:spacing w:val="-14"/>
                <w:kern w:val="2"/>
                <w:sz w:val="16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10042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10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pacing w:val="-14"/>
                <w:kern w:val="2"/>
                <w:sz w:val="16"/>
                <w:szCs w:val="16"/>
              </w:rPr>
            </w:pPr>
            <w:r>
              <w:rPr>
                <w:b/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7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сновное мероприятие 1.6. Проектные работы п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10042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3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7: Разработка сметной документации на ремонт и содержание автомобильных дорог общего пользования местного зна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00286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8: Иные 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9: Иные межбюджетные трансферты на строительство и реконструкцию, включая разработку проектной документации, муниципальных объектов транспортной инфраструк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10: Иные межбюджетные трансферты на капитальный ремонт, включая разработку проектной документации, муниципальных объектов транспортной инфраструк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1.11: Приобретение транспорта, оборудования на транспорт для муниципальных нуж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1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5100283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 26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 26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сновное мероприятие 1.12: Разработка документации по оптимизации дорожной деятельност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10028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  <w:lang w:val="en-US"/>
              </w:rPr>
            </w:pPr>
            <w:r>
              <w:rPr>
                <w:b/>
                <w:spacing w:val="-14"/>
                <w:sz w:val="16"/>
                <w:szCs w:val="16"/>
                <w:lang w:val="en-US"/>
              </w:rPr>
              <w:t>100</w:t>
            </w:r>
            <w:r>
              <w:rPr>
                <w:b/>
                <w:spacing w:val="-14"/>
                <w:sz w:val="16"/>
                <w:szCs w:val="16"/>
              </w:rPr>
              <w:t>,</w:t>
            </w:r>
            <w:r>
              <w:rPr>
                <w:b/>
                <w:spacing w:val="-14"/>
                <w:sz w:val="16"/>
                <w:szCs w:val="16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  <w:lang w:val="en-US"/>
              </w:rPr>
            </w:pPr>
            <w:r>
              <w:rPr>
                <w:spacing w:val="-14"/>
                <w:sz w:val="16"/>
                <w:szCs w:val="16"/>
                <w:lang w:val="en-US"/>
              </w:rPr>
              <w:t>100</w:t>
            </w:r>
            <w:r>
              <w:rPr>
                <w:spacing w:val="-14"/>
                <w:sz w:val="16"/>
                <w:szCs w:val="16"/>
              </w:rPr>
              <w:t>,</w:t>
            </w:r>
            <w:r>
              <w:rPr>
                <w:spacing w:val="-14"/>
                <w:sz w:val="16"/>
                <w:szCs w:val="16"/>
                <w:lang w:val="en-US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13: Осуществление технического и авторского надзоров за капитальным ремонтом муниципальных объектов транспортной инфраструк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10028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1 114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 114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14: Субсидии муниципальным унитарным предприятиям Константиновского района, осуществляющим регулярные перевозки пассажиров и багажа автомобильным транспортом в пригородном сообщении на территории Константиновского района, в целях возмещения части затрат, не обеспеченных тариф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100690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8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1.15: Расходы на осуществление технического и авторского надзоров за строительством и реконструкций муниципальных объектов транспортной инфраструк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5100420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5 01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1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4 89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</w:r>
          </w:p>
        </w:tc>
      </w:tr>
      <w:tr>
        <w:trPr>
          <w:trHeight w:val="1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  <w:szCs w:val="24"/>
              </w:rPr>
              <w:t>Подпрограмма 2 «Повышение безопасности дорожного движения на территории Константиновского район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всего, в том числе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14"/>
                <w:sz w:val="16"/>
                <w:szCs w:val="16"/>
              </w:rPr>
            </w:pPr>
            <w:r>
              <w:rPr>
                <w:b/>
                <w:spacing w:val="-14"/>
                <w:sz w:val="16"/>
                <w:szCs w:val="16"/>
              </w:rPr>
              <w:t>3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 w:val="16"/>
                <w:szCs w:val="16"/>
              </w:rPr>
              <w:t>-</w:t>
            </w:r>
          </w:p>
        </w:tc>
      </w:tr>
      <w:tr>
        <w:trPr>
          <w:trHeight w:val="400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2.1.: Осуществление комплексного обследования улично- дорожной сети по автобусным маршрутам и пешеходных переходов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Администрация Константиновск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МУП «Константиновское АТП»,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рганы ГИБДД,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муниципальные образован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8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kern w:val="2"/>
                <w:sz w:val="16"/>
                <w:szCs w:val="16"/>
              </w:rPr>
            </w:pPr>
            <w:r>
              <w:rPr>
                <w:spacing w:val="-14"/>
                <w:kern w:val="2"/>
                <w:szCs w:val="16"/>
              </w:rPr>
              <w:t>не требует финансирования</w:t>
            </w:r>
          </w:p>
        </w:tc>
      </w:tr>
      <w:tr>
        <w:trPr>
          <w:trHeight w:val="253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новное мероприятие 2.2.: Использование средств массовой информации для постоянного освещения вопросов обеспечения безопасности дорожного движения и пропаганды культуры поведения участников дорожного движения, разных возрастных категор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 xml:space="preserve">Администрация Константиновск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органы ГИБДД,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муниципальные образования Константиновск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</w:t>
            </w:r>
          </w:p>
        </w:tc>
        <w:tc>
          <w:tcPr>
            <w:tcW w:w="8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</w:rPr>
            </w:pPr>
            <w:r>
              <w:rPr>
                <w:spacing w:val="-14"/>
                <w:kern w:val="2"/>
              </w:rPr>
              <w:t>не требует финансирования</w:t>
            </w:r>
          </w:p>
        </w:tc>
      </w:tr>
      <w:tr>
        <w:trPr>
          <w:trHeight w:val="13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е мероприятие 2.3.: Разработ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ектов организации дорожного движения, технических паспортов автомобильных дор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Администрация Константиновск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00282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pacing w:val="-14"/>
                <w:sz w:val="16"/>
              </w:rPr>
              <w:t>3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4"/>
                <w:sz w:val="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1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</w:rPr>
            </w:pPr>
            <w:r>
              <w:rPr>
                <w:spacing w:val="-14"/>
                <w:kern w:val="2"/>
                <w:sz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</w:rPr>
            </w:pPr>
            <w:r>
              <w:rPr>
                <w:spacing w:val="-14"/>
                <w:kern w:val="2"/>
                <w:sz w:val="16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4"/>
                <w:kern w:val="2"/>
                <w:sz w:val="16"/>
              </w:rPr>
            </w:pPr>
            <w:r>
              <w:rPr>
                <w:spacing w:val="-14"/>
                <w:kern w:val="2"/>
                <w:sz w:val="16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Константиновского района 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с. рублей</w:t>
      </w:r>
    </w:p>
    <w:tbl>
      <w:tblPr>
        <w:tblW w:w="5400" w:type="pct"/>
        <w:jc w:val="left"/>
        <w:tblInd w:w="-9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3226"/>
        <w:gridCol w:w="1241"/>
        <w:gridCol w:w="893"/>
        <w:gridCol w:w="832"/>
        <w:gridCol w:w="717"/>
        <w:gridCol w:w="777"/>
        <w:gridCol w:w="761"/>
        <w:gridCol w:w="761"/>
        <w:gridCol w:w="846"/>
        <w:gridCol w:w="847"/>
        <w:gridCol w:w="761"/>
        <w:gridCol w:w="843"/>
        <w:gridCol w:w="761"/>
        <w:gridCol w:w="980"/>
      </w:tblGrid>
      <w:tr>
        <w:trPr>
          <w:tblHeader w:val="true"/>
          <w:trHeight w:val="959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Источник финансирова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Объем расходов, всего</w:t>
              <w:br/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/>
              <w:t>муниципальной программы</w:t>
            </w:r>
          </w:p>
        </w:tc>
      </w:tr>
      <w:tr>
        <w:trPr>
          <w:tblHeader w:val="true"/>
          <w:trHeight w:val="7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>программа «Развитие транспортной системы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68 99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30 19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01 81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79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8 18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9 826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 40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442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79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8 18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в 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7 88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14 28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83 59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 том числе за счет средств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/>
                <w:color w:val="000000"/>
                <w:spacing w:val="-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бюджет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го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7 88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14 28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83 59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88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транспортной инфраструктуры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68 69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30 09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01 814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79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8 18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9 526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 30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442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7 79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8 18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в 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7 88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14 28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83 59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 том числе за счет средств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/>
                <w:color w:val="000000"/>
                <w:spacing w:val="-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бюджет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го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7 88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14 28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83 597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288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14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4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Повышение безопасности дорожного движения на территории Константиновского района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0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      </w:t>
            </w: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  </w:t>
            </w:r>
            <w:r>
              <w:rPr>
                <w:color w:val="000000"/>
                <w:spacing w:val="-16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в бюджет Константиновского район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в том числе за счет средств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бюджета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/>
              <w:t>- областного бюдж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 xml:space="preserve">Распределение </w:t>
        <w:br/>
      </w:r>
      <w:r>
        <w:rPr>
          <w:bCs/>
          <w:sz w:val="24"/>
          <w:szCs w:val="24"/>
        </w:rPr>
        <w:t xml:space="preserve">иных межбюджетных трансфертов по муниципальным образованиям Константиновского района </w:t>
      </w:r>
      <w:r>
        <w:rPr/>
        <w:t>и направлению расходования средств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4"/>
        <w:gridCol w:w="965"/>
        <w:gridCol w:w="8"/>
        <w:gridCol w:w="922"/>
        <w:gridCol w:w="576"/>
        <w:gridCol w:w="868"/>
        <w:gridCol w:w="702"/>
        <w:gridCol w:w="731"/>
        <w:gridCol w:w="20"/>
        <w:gridCol w:w="794"/>
        <w:gridCol w:w="508"/>
        <w:gridCol w:w="758"/>
        <w:gridCol w:w="644"/>
        <w:gridCol w:w="652"/>
        <w:gridCol w:w="49"/>
        <w:gridCol w:w="15"/>
        <w:gridCol w:w="753"/>
        <w:gridCol w:w="25"/>
        <w:gridCol w:w="497"/>
        <w:gridCol w:w="66"/>
        <w:gridCol w:w="683"/>
        <w:gridCol w:w="18"/>
        <w:gridCol w:w="682"/>
        <w:gridCol w:w="75"/>
        <w:gridCol w:w="640"/>
        <w:gridCol w:w="8"/>
        <w:gridCol w:w="33"/>
        <w:gridCol w:w="810"/>
        <w:gridCol w:w="37"/>
        <w:gridCol w:w="528"/>
        <w:gridCol w:w="67"/>
        <w:gridCol w:w="738"/>
        <w:gridCol w:w="38"/>
        <w:gridCol w:w="690"/>
        <w:gridCol w:w="9"/>
        <w:gridCol w:w="759"/>
      </w:tblGrid>
      <w:tr>
        <w:trPr>
          <w:trHeight w:val="221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/>
            </w:pPr>
            <w:r>
              <w:rPr>
                <w:sz w:val="16"/>
                <w:szCs w:val="16"/>
              </w:rPr>
              <w:t>Наименование муниципаль-</w:t>
            </w:r>
          </w:p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образования Константиновского район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2019 год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2020 год</w:t>
            </w:r>
          </w:p>
        </w:tc>
        <w:tc>
          <w:tcPr>
            <w:tcW w:w="3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2021 год</w:t>
            </w:r>
          </w:p>
        </w:tc>
        <w:tc>
          <w:tcPr>
            <w:tcW w:w="37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2022 год</w:t>
            </w:r>
          </w:p>
        </w:tc>
      </w:tr>
      <w:tr>
        <w:trPr>
          <w:trHeight w:val="1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1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го бю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 Констан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ского район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 рефо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 жилищно-ком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ого хозяйств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го бюдж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 Конст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нов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 рефо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 жилищно-ком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ьного хозяйства</w:t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го бюдж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 Конст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тиновс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 рефо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 жилищно-комму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льного хозяйства</w:t>
            </w:r>
          </w:p>
        </w:tc>
        <w:tc>
          <w:tcPr>
            <w:tcW w:w="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ного бюджет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 Констан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ск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 рефо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ия жилищно-комму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ind w:left="-142" w:right="-130"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льного хозяйства</w:t>
            </w:r>
          </w:p>
        </w:tc>
      </w:tr>
      <w:tr>
        <w:trPr>
          <w:trHeight w:val="2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06" w:hRule="atLeast"/>
        </w:trPr>
        <w:tc>
          <w:tcPr>
            <w:tcW w:w="1589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ремонт и содержание автомобильных дорог общего пользования местного значения </w:t>
            </w:r>
          </w:p>
        </w:tc>
      </w:tr>
      <w:tr>
        <w:trPr>
          <w:trHeight w:val="6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ское городское поселени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89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 xml:space="preserve">Иные межбюджетные трансферты </w:t>
            </w:r>
            <w:r>
              <w:rPr>
                <w:sz w:val="22"/>
                <w:szCs w:val="24"/>
              </w:rPr>
              <w:t xml:space="preserve">на </w:t>
            </w:r>
            <w:r>
              <w:rPr>
                <w:sz w:val="18"/>
                <w:szCs w:val="16"/>
              </w:rPr>
              <w:t>строительство, реконструкцию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239" w:hRule="atLeast"/>
        </w:trPr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на 2019 год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на 2020 год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на 2021 год</w:t>
            </w:r>
          </w:p>
        </w:tc>
        <w:tc>
          <w:tcPr>
            <w:tcW w:w="3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на 2022 год</w:t>
            </w:r>
          </w:p>
        </w:tc>
      </w:tr>
      <w:tr>
        <w:trPr>
          <w:trHeight w:val="23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ское городское поселение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6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623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Константи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нвестиционных проектов (объектов капитального строительства, реконструкции, капитального ремонта, находящихся в муниципальной собственности Константиновского райо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7"/>
        <w:gridCol w:w="1843"/>
        <w:gridCol w:w="3118"/>
        <w:gridCol w:w="1276"/>
        <w:gridCol w:w="2129"/>
        <w:gridCol w:w="2410"/>
        <w:gridCol w:w="2552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да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х заключений экспер</w:t>
              <w:softHyphen/>
              <w:t>тизы проектной документации о достоверности опре</w:t>
              <w:softHyphen/>
              <w:t>деления проектной стоим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стоимость в ценах соответст-вующих лет (тыс. рубле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о годам реализации муниципальной программы (тыс. рублей)</w:t>
            </w:r>
          </w:p>
        </w:tc>
      </w:tr>
      <w:tr>
        <w:trPr>
          <w:trHeight w:val="159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236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8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2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524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56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6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одпрограмма 1 «Развитие транспортной инфраструктуры»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дъезда от автодороги "г. Шахты - г. Цимлянск" к х. Костино-Горс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1-3-0249-16 от 26.12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304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30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21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дъезда от автодороги "г. Шахты - г. Цимлянск" к х. Костино-Горский к х. Старозолотовс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1-3-0250-16 от 26.12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9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4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4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рриториальной автомобильной дороги общего пользования х. Кременской – х. Почтовый – х. Нижнекалинов Константинов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5-1072-13 от 13.12.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2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1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6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6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строительства и реконстр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102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1,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61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96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объектам капитального ремо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4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2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в муниципальной собственности поселений Константиновского район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843"/>
        <w:gridCol w:w="3119"/>
        <w:gridCol w:w="1418"/>
        <w:gridCol w:w="1134"/>
        <w:gridCol w:w="992"/>
        <w:gridCol w:w="1134"/>
        <w:gridCol w:w="992"/>
        <w:gridCol w:w="993"/>
        <w:gridCol w:w="849"/>
        <w:gridCol w:w="85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вестиционн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ложительн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й (негосударственной) экспертизы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ная стоимость в ценах соответствующих лет на начало производства работ, тыс. рублей 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</w:tr>
      <w:tr>
        <w:trPr>
          <w:trHeight w:val="1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«Развитие транспортной инфраструк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ское городское посе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рриториальной автомобильной дороги общего пользования по ул. Комсомольская г. Константиновск Ростов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-1-1-3-05926-2019 от 20.03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сего по объектам капитальной строительства и реконстр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ам капитального ремо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онстант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71475</wp:posOffset>
                </wp:positionH>
                <wp:positionV relativeFrom="paragraph">
                  <wp:posOffset>-12700</wp:posOffset>
                </wp:positionV>
                <wp:extent cx="297180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25pt;margin-top:-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2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нстант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от 16.12.2019 № 1151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нстантиновского</w:t>
      </w:r>
    </w:p>
    <w:p>
      <w:pPr>
        <w:pStyle w:val="Normal"/>
        <w:spacing w:before="0" w:after="100"/>
        <w:jc w:val="right"/>
        <w:rPr/>
      </w:pPr>
      <w:r>
        <w:rPr>
          <w:sz w:val="22"/>
          <w:szCs w:val="22"/>
        </w:rPr>
        <w:t>района от 29.12.2018 № 127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bookmarkStart w:id="4" w:name="Par1054"/>
      <w:bookmarkEnd w:id="4"/>
      <w:r>
        <w:rPr>
          <w:sz w:val="28"/>
          <w:szCs w:val="28"/>
          <w:lang w:eastAsia="en-US"/>
        </w:rPr>
        <w:t xml:space="preserve">План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eastAsia="en-US"/>
        </w:rPr>
        <w:t>муниципальной программы Константиновского района «Развитие транспортной системы» на 2019 год</w:t>
      </w:r>
      <w:r>
        <w:rPr/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261"/>
        <w:gridCol w:w="2126"/>
        <w:gridCol w:w="1559"/>
        <w:gridCol w:w="1275"/>
        <w:gridCol w:w="1135"/>
        <w:gridCol w:w="1134"/>
        <w:gridCol w:w="1134"/>
        <w:gridCol w:w="992"/>
        <w:gridCol w:w="1134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новый срок    </w:t>
              <w:br/>
              <w:t xml:space="preserve">реализации </w:t>
              <w:br/>
              <w:t xml:space="preserve">  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Константин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ы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дпрограмма 1. «Развитие транспортной  инфраструктур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>заместитель главы Администрации Константиновского района Дьячкин В.А.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>заместитель главы Администрации Константиновского городского поселения Агарков А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0 0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4 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 3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1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городского поселения Агарков А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содержания автомобильных дорог общего пользования местного значения в полном объеме, в том числе, безопасности дорожного движ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11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71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38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муниципальной программы 1.1. Заключение и исполнение муниципальных контра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городского поселения Агарков А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лючение 3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апитально от</w:t>
              <w:softHyphen/>
              <w:t xml:space="preserve">ремонтировать 9,6 км автомобильных доро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 30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 02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онтрольное событие муниципальной программы 1.2. Капитальный ремонт подъезда от автодороги «г. Шахты – г. Цимлянск» к х. Костино-Го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о от</w:t>
              <w:softHyphen/>
              <w:t xml:space="preserve">ремонтировать 9,6 км автомобильной дорог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3. Строительство (реконструкция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о от</w:t>
              <w:softHyphen/>
              <w:t>ремонтировать 2,1 км автомобильных дорог и осуществить 1-й этап  реконструкции 9,88 км автомобиль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8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54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онтрольное событие 1.3.1. Капитальный ремонт подъезда от автодороги «г. Шахты – г. Цимлянск» к х. Костино-Горский к х. Старозолотов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о от</w:t>
              <w:softHyphen/>
              <w:t>ремонтировать 2,1 км автомобиль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.11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1.3.2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конструкция территориальной автомобильной дороги общего пользования х. Кременской – х. Почтовый – х. Нижнекалинов Константи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ить 1-й этап  реконструкции 9,88 км автомобиль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 мероприятие 1.4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сти корректировку ПСД и получить заключение эксперти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.10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1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оложительного заключения экспертизы по откорректированному проекту на «</w:t>
            </w:r>
            <w:r>
              <w:rPr>
                <w:rFonts w:eastAsia="Calibri"/>
                <w:sz w:val="24"/>
                <w:szCs w:val="24"/>
              </w:rPr>
              <w:t>Капитальный ремонт подъезда от автодороги «г. Шахты – г. Цимлянск» к х. Костино-Горск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сти корректировку ПСД и получить заключение эксперти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.10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: Строительство,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, заместитель главы Администрации Константиновского городского поселения Агарков А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уществить 1-й этап реконструкции 2,7 км автомобиль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20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рольное событие 1.5.1. </w:t>
            </w:r>
            <w:r>
              <w:rPr>
                <w:sz w:val="24"/>
                <w:szCs w:val="22"/>
              </w:rPr>
              <w:t>Реконструкция территориальной автомобильной дороги общего пользования по ул. Комсомольская г. Константиновс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, заместитель главы Администрации Константиновского городского поселения Агарков А.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ить 1-й этап реконструкции 2,7 км автомобильной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1.5.1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о дорог в х. Старая Стан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роить 3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ое мероприятие 1.6. Проектные работы по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ть ПП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1.6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ть «проект планировки и межевания» по реконструкции территориальной автомобильной дороги общего пользования х. Кременской – х. Почтовый – х. Нижнекалинов Константи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ть ПП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1.7: Разработка сметной документации на ремонт и содержа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сметной документ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1: Приобретение транспорта, оборудования на транспорт для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упка новой коммунальной техни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3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ое событие 1.11. Оплата поставленной в декабре 2018 года подметально-уборочной маши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уществить оплату за приобретенную техник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1.12: Разработка документации по оптимизации дорожной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анной и утвержденной документ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онтрольное событие 1.12. Разработка программы комплексного развития транспортной инфраструктуры (ПКРТ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разработанной и утвержденной ПКР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3: Осуществление технического и авторского надзоров за капитальным ремонтом муниципальных объектов транспорт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проводимых работ по капитальному ремонт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3.1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хнического и авторского надзоров за капитальным ремонтом подъезда от автодороги «г. Шахты – г. Цимлянск» к х. Костино-Го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проводимых работ по капитальному ремонту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3.2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хнического и авторского надзоров за капитальным ремонтом подъезда от автодороги «г. Шахты – г. Цимлянск» к х. Костино-Горский к х. Старозолотов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проводимых работ по капитальному ремонту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1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4: Субсидии муниципальным унитарным предприятиям Константиновского района, осуществляющим регулярные перевозки пассажиров и багажа автомобильным транспортом в пригородном сообщении на территории Константиновского района, в целях возмещения части затрат, не обеспеченных тариф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становка на транспортных средствах тахографов и КК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5: Расходы на осуществление технического и авторского надзоров за строительством и реконструкцией муниципальных объектов транспорт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проводимых работ по реконструк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5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технического и авторского надзоров за </w:t>
            </w:r>
            <w:r>
              <w:rPr>
                <w:sz w:val="24"/>
                <w:szCs w:val="22"/>
              </w:rPr>
              <w:t>реконструкцией территориальной автомобильной дороги общего пользования по ул. Комсомольская г. Константиновс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уществление контроля за качеством проводимых работ по реконструк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дпрограмма 2 «Повышение безопасности дорожного движения на территории Констант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center" w:pos="492" w:leader="none"/>
              </w:tabs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ое мероприятие 2.1.: Осуществление комплексного обследования улично- дорожной сети по  автобусным маршрутам и пешеходных переходо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заместитель главы Администрации Константиновского района Дьячкин В.А., директор </w:t>
            </w:r>
            <w:r>
              <w:rPr>
                <w:rFonts w:eastAsia="Calibri" w:cs="Calibri"/>
                <w:sz w:val="22"/>
                <w:szCs w:val="22"/>
              </w:rPr>
              <w:t>МУП «Константиновское АТП» Драгилев В.И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начальник отдела ГИБДД Сорокин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ведение обследований авто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center" w:pos="492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2.: Использование средств массовой информации для постоянного освещения вопросов обеспечения безопасности дорожного движения и пропаганды культуры поведения участников дорожного движения, разных возрас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заместитель главы Администрации Константиновского района Дьячкин В.А.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2"/>
                <w:szCs w:val="22"/>
              </w:rPr>
              <w:t>начальник отдела ГИБДД Сорокин А.К., глав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center" w:pos="492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3.: Разработ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ектов организации дорожного движения, технических паспортов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аместитель главы Администрации Константиновского района Дьяч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зработать 69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.12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center" w:pos="492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Итого по муниципальной  </w:t>
              <w:br/>
              <w:t xml:space="preserve">программе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«</w:t>
            </w:r>
            <w:r>
              <w:rPr>
                <w:rFonts w:eastAsia="Calibri"/>
                <w:b/>
                <w:sz w:val="24"/>
                <w:szCs w:val="24"/>
              </w:rPr>
              <w:t>Развитие транспортной системы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»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0 19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4 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 4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1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Константи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9 68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 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4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Константин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ИБ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КАТ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right="34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ConsPlusCell">
    <w:name w:val="ConsPlusCell Знак"/>
    <w:qFormat/>
    <w:rPr>
      <w:rFonts w:ascii="Arial" w:hAnsi="Arial" w:cs="Arial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2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stadmin.ru/dokumenty/553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0:00Z</dcterms:created>
  <dc:creator>N</dc:creator>
  <dc:description/>
  <cp:keywords/>
  <dc:language>en-US</dc:language>
  <cp:lastModifiedBy>Елена Жердева</cp:lastModifiedBy>
  <cp:lastPrinted>2019-12-19T14:36:00Z</cp:lastPrinted>
  <dcterms:modified xsi:type="dcterms:W3CDTF">2019-12-19T11:37:00Z</dcterms:modified>
  <cp:revision>4</cp:revision>
  <dc:subject/>
  <dc:title/>
</cp:coreProperties>
</file>